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Ліричний герой поезії Р. М. Рільк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Імпресіоністський напрям поезії Р. М. Рільке. (Ліричний герой цієї збірки почувається патріотом Чехії. Вірші, що увійшли до цієї книги, навіяні поді</w:t>
        <w:softHyphen/>
        <w:t>ями з історії Чехії, чеським фольклором, а також рідним містом Прагою. Лі</w:t>
        <w:softHyphen/>
        <w:t>ричний герой прощався з батьківщиною як син своєї земл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Подорож у себе. (Після того як поет залишив Прагу, він багато подорожу</w:t>
        <w:softHyphen/>
        <w:t>вав. Наслідком поїздок є дві збірки поета. У віршах книги «Вінчаний снами» (1896) центром стає внутрішній світ ліричного героя, який розкривається че</w:t>
        <w:softHyphen/>
        <w:t xml:space="preserve">рез сни і мрії. Назва другої збірки, яка вийшла у перекладі російською під назвою «Адвент», промовляє сама за себе. Адвент походить від латинського </w:t>
      </w:r>
      <w:r>
        <w:rPr>
          <w:rFonts w:cs="Arial" w:ascii="Arial" w:hAnsi="Arial"/>
          <w:color w:val="000000"/>
          <w:sz w:val="26"/>
          <w:lang w:val="en-US"/>
        </w:rPr>
        <w:t>adventicus</w:t>
      </w:r>
      <w:r>
        <w:rPr>
          <w:rFonts w:cs="Arial" w:ascii="Arial" w:hAnsi="Arial"/>
          <w:color w:val="000000"/>
          <w:sz w:val="26"/>
        </w:rPr>
        <w:t xml:space="preserve"> — чужий, зайшлий. Його герой почувається на зламі часу в очіку</w:t>
        <w:softHyphen/>
        <w:t>ванні нових подій — кохання, Різдва, повороту у творчос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Ліричний герой «Часослова». (Три книги «Часослова» — збірки, написаної після двох подорожей до Росії, — написано у формі щоденника православ</w:t>
        <w:softHyphen/>
        <w:t>ного ченця. Герою притаманні дещо романтичні поривання, він ніби роз</w:t>
        <w:softHyphen/>
        <w:t>мовляє з Богом. Багато його віршів схожі на молитви, звернені до Бога. У служінні йому — мета життя ліричного героя Рільке, оскільки це — вище призначення людини, адже Бог — в усьом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«Нові поезії» Рільке. (У 1907—1908 роках з'явилися частини збірки «Нові по</w:t>
        <w:softHyphen/>
        <w:t>езії». Вірші розпадаються на кілька циклів, кожен із яких присвячено певній темі і містам чи архітектурним пам'яткам, картинам французьких живопис</w:t>
        <w:softHyphen/>
        <w:t>ців, європейській історії тощо. Ліричний герой — самотня людина, загли</w:t>
        <w:softHyphen/>
        <w:t>блена у внутрішній світ. Світ вона пізнає через символічне значення речей. Річ — модель всесвіту, а ліричний герой намагається зрозуміти йог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«Дуїнянські елегії». (Робота над «Дуїнянськими елегіями» тривала майже де</w:t>
        <w:softHyphen/>
        <w:t>сять років. Ліричний герой цієї збірки трагічний, бо відчуває безсилля ко</w:t>
        <w:softHyphen/>
        <w:t>хання, смерті. Цей герой звертається вже не до Бога, а до темних глибин свідомості й емоцій. Центральні образи «Елегій» — Ангел, Людина, Лялька. Рільке стверджує, що людина — це синтез ангела і ляльки. Тут з'являється важливий для Рільке образ діяльного героя, який сам творить свою долю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. «Сонети до Орфея». (Це була остання збірка поета. Життєствердний харак</w:t>
        <w:softHyphen/>
        <w:t>тер віршів контрастує з похмурими «Дуїнянськими елегіями». Орфей — цен</w:t>
        <w:softHyphen/>
        <w:t>тральний образ циклу. Він і співець, і митець, і маг, засновник орфічної ре</w:t>
        <w:softHyphen/>
        <w:t>лігії. Він оспівує красу світу земного, красу людських цінностей. Ліричний герой цих віршів радісно й спокійно приймає буття, зізнається у любові до життя. Це свого роду здобуття гармонії особистості й світу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4:00Z</dcterms:created>
  <dc:creator>Evgeny Vasiliev</dc:creator>
  <dc:description/>
  <cp:keywords/>
  <dc:language>en-US</dc:language>
  <cp:lastModifiedBy>Evgeny Vasiliev</cp:lastModifiedBy>
  <dcterms:modified xsi:type="dcterms:W3CDTF">2006-07-20T22:34:00Z</dcterms:modified>
  <cp:revision>1</cp:revision>
  <dc:subject/>
  <dc:title>Ліричний герой поезії Р</dc:title>
</cp:coreProperties>
</file>