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Що свідчить про новаторство поезії </w:t>
      </w:r>
      <w:r>
        <w:rPr>
          <w:rFonts w:cs="Arial" w:ascii="Arial" w:hAnsi="Arial"/>
          <w:b/>
          <w:sz w:val="24"/>
          <w:szCs w:val="24"/>
        </w:rPr>
        <w:t>А. Ремб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д впливом Т. де Банвіля, В. Гюго, а особливо Ш. </w:t>
      </w:r>
      <w:r>
        <w:rPr>
          <w:rFonts w:cs="Arial" w:ascii="Arial" w:hAnsi="Arial"/>
          <w:sz w:val="24"/>
          <w:szCs w:val="24"/>
        </w:rPr>
        <w:t xml:space="preserve">Бодлера, Рембо </w:t>
      </w:r>
      <w:r>
        <w:rPr>
          <w:rFonts w:cs="Arial" w:ascii="Arial" w:hAnsi="Arial"/>
          <w:sz w:val="24"/>
          <w:szCs w:val="24"/>
          <w:lang w:val="uk-UA"/>
        </w:rPr>
        <w:t xml:space="preserve">почав з віршів, що викривали потворність міщанської глушини, та з пантеїстичних віршів. Незабаром в образах та ритміці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 xml:space="preserve">проявилися специфічна безпосередність та прямота заперечення, які пізніше стали прикметами нової поезії.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 xml:space="preserve">з сарказмом засуджував міщанство («Засідателі»), Другу імперію («Покарання Тартюфа», «Зло»). Події Комуни наклали свій відбиток на сатиричні вірші так званого «Зютистського альбому», на книгу «Крізь пекло». Однак поразка Комуни повернула </w:t>
      </w:r>
      <w:r>
        <w:rPr>
          <w:rFonts w:cs="Arial" w:ascii="Arial" w:hAnsi="Arial"/>
          <w:sz w:val="24"/>
          <w:szCs w:val="24"/>
        </w:rPr>
        <w:t xml:space="preserve">Рембо до </w:t>
      </w:r>
      <w:r>
        <w:rPr>
          <w:rFonts w:cs="Arial" w:ascii="Arial" w:hAnsi="Arial"/>
          <w:sz w:val="24"/>
          <w:szCs w:val="24"/>
          <w:lang w:val="uk-UA"/>
        </w:rPr>
        <w:t>теорії поета-ясновидця, яка проголошувала, що поезія буде попереду життя, проте базувалася на ідеї ясновидіння, що досягалося «доведенням до розпачу всіх почутт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переходу до модерністської естетики вирішальне значення мала теза </w:t>
      </w:r>
      <w:r>
        <w:rPr>
          <w:rFonts w:cs="Arial" w:ascii="Arial" w:hAnsi="Arial"/>
          <w:sz w:val="24"/>
          <w:szCs w:val="24"/>
        </w:rPr>
        <w:t xml:space="preserve">Рембо про </w:t>
      </w:r>
      <w:r>
        <w:rPr>
          <w:rFonts w:cs="Arial" w:ascii="Arial" w:hAnsi="Arial"/>
          <w:sz w:val="24"/>
          <w:szCs w:val="24"/>
          <w:lang w:val="uk-UA"/>
        </w:rPr>
        <w:t xml:space="preserve">можливість представляти безформне безформним, що припускала прибирання власного художнього образу. Однак у </w:t>
      </w:r>
      <w:r>
        <w:rPr>
          <w:rFonts w:cs="Arial" w:ascii="Arial" w:hAnsi="Arial"/>
          <w:sz w:val="24"/>
          <w:szCs w:val="24"/>
        </w:rPr>
        <w:t xml:space="preserve">1871 </w:t>
      </w:r>
      <w:r>
        <w:rPr>
          <w:rFonts w:cs="Arial" w:ascii="Arial" w:hAnsi="Arial"/>
          <w:sz w:val="24"/>
          <w:szCs w:val="24"/>
          <w:lang w:val="uk-UA"/>
        </w:rPr>
        <w:t xml:space="preserve">році в поезії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>розвивалися реалістична образність, психологізм, сатира («Семилітні поети», «Бідні в церкві», «Сестри милосердя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ехід до символізму спостерігається у «П'яному кораблі», відчувається символічне відображення духовної авантюри поета, який хоче жити за принципами нової свідомості. Цей вірш безпосередньо пов'язаний з теорією і практикою ясновидіння. Подорож здійснює деякий корабель, що починає свій шлях неспокійним морем та швидко втрачає свій екіпаж і кермо, і врешті-решт готовий піти на дно. Корабель зображується настільки достовірно, адже поет надає йому людських характеристик, що він отримує властивість і відчувати, і говорити. Він є символом втілення «я» поета, стану його душі. У вірші виникає подвійний образ, «корабля-людини», подвійної до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битого корабля і розбитого серця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«Голосівки» відбиває інтенсивні шукання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 xml:space="preserve">універсальної мови поезії. Автор, говорячи про «забарвлення» кожного звуку («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орний, 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ілий, 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ервоний, 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елений, 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ній...»), продовжував думку Ш. </w:t>
      </w:r>
      <w:r>
        <w:rPr>
          <w:rFonts w:cs="Arial" w:ascii="Arial" w:hAnsi="Arial"/>
          <w:sz w:val="24"/>
          <w:szCs w:val="24"/>
        </w:rPr>
        <w:t xml:space="preserve">Бодлера про </w:t>
      </w:r>
      <w:r>
        <w:rPr>
          <w:rFonts w:cs="Arial" w:ascii="Arial" w:hAnsi="Arial"/>
          <w:sz w:val="24"/>
          <w:szCs w:val="24"/>
          <w:lang w:val="uk-UA"/>
        </w:rPr>
        <w:t>«відповідність» між звуками та барв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нет «Моя циганері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правжній гімн богемі, людині, що виокремилася від суспільства, втекла, залишилась наодинці з небом та зірками. Вона отримала свободу. Свобода бродяги не позбавлена ілюзій. Ми знаємо, що десь недалеко чекають на нього «митники», і саме вони нагадують йому про сувору дійсність. Розуміє це і сам поет, судячи з того іронічного тону, що пронизує цю сценку. Поет живе лише своїми римами та мріями про романи, адже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аб Му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ртюр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>зробив видатний внесок у розвиток форм та символів світової поетики, і хоча доробок поета невеликий, творчість поета можна справедливо вважати революцією в поезі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8:00Z</dcterms:modified>
  <cp:revision>1</cp:revision>
  <dc:subject/>
  <dc:title>Що свідчить про новаторство поезії А</dc:title>
</cp:coreProperties>
</file>