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Чим може привабити читача сонет А. Рембо «Моя циганерія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Воля — принадне, чарівне, багатогранне слово. Більшість людей сказали б, що прямують до неї, але не всі знають (хоч відчувають і здогадуються): вона ви</w:t>
        <w:softHyphen/>
        <w:t xml:space="preserve">кликає страх — і не просто священне трепетання чи боязнь незвіданого, а </w:t>
      </w:r>
      <w:r>
        <w:rPr>
          <w:rFonts w:cs="Arial" w:ascii="Arial" w:hAnsi="Arial"/>
          <w:i/>
          <w:iCs/>
          <w:color w:val="000000"/>
          <w:sz w:val="26"/>
        </w:rPr>
        <w:t xml:space="preserve">страх </w:t>
      </w:r>
      <w:r>
        <w:rPr>
          <w:rFonts w:cs="Arial" w:ascii="Arial" w:hAnsi="Arial"/>
          <w:color w:val="000000"/>
          <w:sz w:val="26"/>
        </w:rPr>
        <w:t>позбутися спокою, з яким воля не сумісн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Воля — це позбуття, це наука не обтяжувати себе. Згадайте Снусмумрика з книжок скандинавського генія Туве Янссон: його ідеї не обтяжувати себе при</w:t>
        <w:softHyphen/>
        <w:t>хильністю, його філософський потяг до волі — все це більше нагадує волю, ніж карикатурно виведені там же мудрування «про марність всього сущого» Онда</w:t>
        <w:softHyphen/>
        <w:t>тр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Воля заперечує сама себе: відмежувавшись від усього, людина обтяжує себе волею, тим самим її втрачаючи. Суперечливість волі доводить її абстрактність, але (водночас!) — факт її існування: вона неможлива, отже — вона є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Бо все суще недосяжне і суперечливе у своєму бутт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Воля відкидає бундючність, відкидає визнання власної сили і величі, оскіль</w:t>
        <w:softHyphen/>
        <w:t>ки сильна людина — раб своєї сили. Воля відкидає любов, оскільки любов є прихильність; тому любов до волі нерозділена. І герой сонета «Моя циганерія», який досяг крайнього ступеня волі, на який тільки здатний, не великий і не ду</w:t>
        <w:softHyphen/>
        <w:t>жий — він зрікся матеріальних прихильностей і усвідомлення своєї величі, він щасливий і тішиться своєю волею, але, усвідомлюючи її безкінечність, зізнається (мимоволі, але зізнається): «Раб музи...», що доводить її недосяжність, але до</w:t>
        <w:softHyphen/>
        <w:t>зволяє вирватися у волю, таку незбагненну, непізнаванну, загадков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«Вікно у волю» — так я назвала б цей вірш, якби він був моїм, і так я нази</w:t>
        <w:softHyphen/>
        <w:t>ваю цей філософський мінітрактат на його тему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26:00Z</dcterms:created>
  <dc:creator>Evgeny Vasiliev</dc:creator>
  <dc:description/>
  <cp:keywords/>
  <dc:language>en-US</dc:language>
  <cp:lastModifiedBy>Evgeny Vasiliev</cp:lastModifiedBy>
  <dcterms:modified xsi:type="dcterms:W3CDTF">2006-07-20T22:26:00Z</dcterms:modified>
  <cp:revision>1</cp:revision>
  <dc:subject/>
  <dc:title>Чим може привабити читача сонет А</dc:title>
</cp:coreProperties>
</file>