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Як я ставлюся до вигадок барона Мюнхгаузе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Хто такий барон Мюнхгаузен? (Барон Мюнхгаузен — герой книги Р. Е. Распе «Дивовижні пригоди, подорожі і бойові подвиги барона Мюнхгаузена». Від його імені в творі даються розповіді про пригоди баро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Які пригоди траплялися з Мюнхгаузеном? (Із Мюнхгаузеном траплялися ди</w:t>
        <w:softHyphen/>
        <w:t>вовижні історії. У своїх розповідях він літав на Місяць, жив серед трино</w:t>
        <w:softHyphen/>
        <w:t>гих людей, йому довелося разом із кораблем побувати в череві велетенської риби. Під час війни з турками барон літав верхи на гарматних ядрах над во</w:t>
        <w:softHyphen/>
        <w:t>рожим табором. Мюнхгаузен зміг витягнути себе разом із конем з болота за кіску своєї перуки. Та багато інших пригод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 Як слухачі Мюнхгаузена ставилися до його оповідань? (Слухачі Мюнхга</w:t>
        <w:softHyphen/>
        <w:t>узена сміються йому просто в очі: «Ох і Мюнхгаузен! Оце барон». А одно</w:t>
        <w:softHyphen/>
        <w:t>го разу проїжджий не стерпів: «Усе це вигадки! Нічого того не було, що ти розповідаєш!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color w:val="000000"/>
          <w:sz w:val="26"/>
          <w:szCs w:val="26"/>
        </w:rPr>
        <w:t>. Барон Мюнхгаузен — брехун чи фантазер? (Я вважаю, що барон Мюнхгау</w:t>
        <w:softHyphen/>
        <w:t>зен — фантазер. Брехуни перекручують істину, бажаючи мати з цього зиск. А фантазери придумують щось неможливе, дивовижне. Барон безкорисли</w:t>
        <w:softHyphen/>
        <w:t>вий, зі своїх дивовижних оповідок він не має зиску. Просто йому цікавіше жити зі своїми вигадка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Чому Мюнхгаузен говорить про себе, що він «найправдивіша людина на зем</w:t>
        <w:softHyphen/>
        <w:t>лі»? (Мюнхгаузен називає себе «найправдивішою людиною на землі» тому, що він правдиво розповідає про все. що відбувалося в його уяв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Які почуття викликають розповіді барона? (Розповіді барона веселі, дотепні, несподівані. Тому вони викликають сміх, а не роздратування й зліс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I</w:t>
      </w:r>
      <w:r>
        <w:rPr>
          <w:rFonts w:cs="Arial" w:ascii="Arial" w:hAnsi="Arial"/>
          <w:color w:val="000000"/>
          <w:sz w:val="26"/>
          <w:szCs w:val="26"/>
        </w:rPr>
        <w:t>. Чи потрібні в житті такі фантазери, як барон Мюнхгаузен? (Такі фантазери, як барон Мюнхгаузен, роблять наше життя більш цікавим і яскравим. Якби не було серед людей фантазерів, то людство, мабуть, і досі сиділо б у печерах. Завдяки фантазії людина змогла побудувати літака, підводного човна, побувати на Місяці, де набагато раніше реальних землян побував у своїй уяві барон Мюнхгаузен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5:00Z</dcterms:created>
  <dc:creator>Evgeny Vasiliev</dc:creator>
  <dc:description/>
  <cp:keywords/>
  <dc:language>en-US</dc:language>
  <cp:lastModifiedBy>Evgeny Vasiliev</cp:lastModifiedBy>
  <dcterms:modified xsi:type="dcterms:W3CDTF">2006-07-20T21:05:00Z</dcterms:modified>
  <cp:revision>1</cp:revision>
  <dc:subject/>
  <dc:title>Як я ставлюся до вигадок барона Мюнхгаузена</dc:title>
</cp:coreProperties>
</file>