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деальне суспiльство у романi Франсуа Рабле "Гаргантюа i Пантагрюель"</w:t>
      </w:r>
    </w:p>
    <w:p>
      <w:pPr>
        <w:pStyle w:val="Web"/>
        <w:rPr/>
      </w:pPr>
      <w:r>
        <w:rPr/>
        <w:t xml:space="preserve">Iдеал щасливого суспiльства, яким його уявляв собi Франсуа Рабле, збiгається в часi з найвищим розквiтом мистецтва доби Вiдродження, а разом iз ним - з гуманiстичними прагненнями та пориваннями. Iз бiографiї Рабле ми знаємо, що багато рокiв вiн прожив у Iталiї, де на той час уже сформувалась культура, у центрi якої була людина - жива i водночас "надзвичайна, богоподiбна". </w:t>
      </w:r>
    </w:p>
    <w:p>
      <w:pPr>
        <w:pStyle w:val="Web"/>
        <w:rPr/>
      </w:pPr>
      <w:r>
        <w:rPr/>
        <w:t xml:space="preserve">Як нам здається, такi люди не могли жити звичайним життям, у них повинно було бути все iнакшим - високим, iдеальним, щасливим. Таке мудро влаштоване суспiльство i показує Рабле у своєму романi - це телемський монастир, збудований за наказом Гаргантюа для ченця, брата Жана. Це один iз позитивних героїв роману, зовсiм не схожий на тих ченцiв, яких ми звикли бачити у кiнофiльмах чи на сторiнках книжок. Жан - це молода, життєрадiсна, чистосердечна, спритна та смiлива людина. Та i сам телемський монастир побудовано в нагороду за його вiйськовi подвиги. </w:t>
      </w:r>
    </w:p>
    <w:p>
      <w:pPr>
        <w:pStyle w:val="Web"/>
        <w:rPr/>
      </w:pPr>
      <w:r>
        <w:rPr/>
        <w:t xml:space="preserve">Сама назва "Телема" грецькою мовою означає "вiльне бажання". Тому тут зовсiм немає аскетичного життя, притаманного таким закладам. Приймають сюди не убогих i калiк, а здорових, красивих, сильних молодих людей, як чоловiкiв, так i жiнок. Незважаючи на те, що спосiб життя тут не пiдпорядковується суворим правилам, усi мешканцi монастиря живуть у повнiй згодi та гармонiї, вiдчувають один до одного повну повагу та взаєморозумiння. Це виявляється навiть у такому фактi, як бажання робити всiм товариством те, що хочеться кому-небудь одному. </w:t>
      </w:r>
    </w:p>
    <w:p>
      <w:pPr>
        <w:pStyle w:val="Web"/>
        <w:rPr/>
      </w:pPr>
      <w:r>
        <w:rPr/>
        <w:t xml:space="preserve">Вражає нас також зображення помешкання ченцiв, краса його будiвлi, розумної розкошi побуту, прекрасної бiблiотеки з книгами, виданими на шести мовах. Все це пiдкреслює повноту буття, всебiчне задоволення духовних потреб людини. </w:t>
      </w:r>
    </w:p>
    <w:p>
      <w:pPr>
        <w:pStyle w:val="Web"/>
        <w:spacing w:before="280" w:after="280"/>
        <w:rPr/>
      </w:pPr>
      <w:r>
        <w:rPr/>
        <w:t xml:space="preserve">Рабле у зображеннi телемського монастиря створив образ унiверсального суспiльства, що створює само себе. Це була спроба не тiльки показати епоху Вiдродження у час її найвищого злету, а й передати майбутнiм поколiнням iдеальну мрiю, що колись повинна здiйснити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02:00Z</dcterms:created>
  <dc:creator/>
  <dc:description>www.ukrreferat.com</dc:description>
  <dc:language>en-US</dc:language>
  <cp:lastModifiedBy>Verstka</cp:lastModifiedBy>
  <dcterms:modified xsi:type="dcterms:W3CDTF">2003-04-21T08:15:00Z</dcterms:modified>
  <cp:revision>3</cp:revision>
  <dc:subject/>
  <dc:title/>
</cp:coreProperties>
</file>