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брази велетнiв роману Франсуа Рабле "Гаргантюа i Пантагрюель"</w:t>
      </w:r>
    </w:p>
    <w:p>
      <w:pPr>
        <w:pStyle w:val="Web"/>
        <w:rPr/>
      </w:pPr>
      <w:r>
        <w:rPr/>
        <w:t xml:space="preserve">Образи рiзноманiтних велетнiв часто зустрiчаються на сторiнках французьких та нiмецьких казок. Там їх зображено злими, жорстокими, пiдступними, часто - людоїдами, яких все ж таки вдається перехитрити звичайним людям. Франсуа Рабле теж узяв для свого роману сюжет, добре вiдомий у французькiй народнiй творчостi - це комiчнi хронiки (лiтопис) "про великого i здоровезного" велетня Гаргантюа. Та й мова оповiдi про життя та дiяльнiсть трьох поколiнь велетнiв, Гран-гузьє, Гаргантюа, Пантагрюеля, витримана у тонi веселої, грубуватої сатири, висмiюванню всiх порокiв, притаманних тогочасному суспiльству. I хоча Рабле зi смаком описує всi подробицi їхнього тiлесного життя, перераховує, скiльки їжi, одягу їм потрiбно, та головне у романi не це. Завдання письменника - показати доброту, благородство, прагнення до знань, надбань тогочасної культури. Грангузьє - добрий король, що намагається запобiгти вiйнi, кровопролиттю, вважаючи що це бiда для його народу. Та коли ворог все ж таки розв'язує вiйну, Грангузьє чинить вiдчайдушний опiр i перемагає. </w:t>
      </w:r>
    </w:p>
    <w:p>
      <w:pPr>
        <w:pStyle w:val="Web"/>
        <w:rPr/>
      </w:pPr>
      <w:r>
        <w:rPr/>
        <w:t xml:space="preserve">В образах Грангузьє i Гаргантюа Рабле втiлює iдеал справедливого монарха, який захищає iнтереси народу i править ним за його згодою. Цi ж риси притаманнi й наймолодшому велетневi - Пантагрюелю. Вiд батька вiн успадкував не тiльки кращi людськi риси, а й гарячу любов до знань, до здобуткiв загальнолюдської культури. Для цього вiн вiдвiдує кiлька навчальних закладiв - Паризьку бiблiотеку, навчається у мiстах Пуатьє, Бордо, Тулузi, Бурже, Орлеанi. Рабле з гумором, iнколи з сатирою змальовує звичаї i методи навчання, що все ж таки не завадили здобути Пантагрюелю ступiнь лiценцiата права. </w:t>
      </w:r>
    </w:p>
    <w:p>
      <w:pPr>
        <w:pStyle w:val="Web"/>
        <w:rPr/>
      </w:pPr>
      <w:r>
        <w:rPr/>
        <w:t xml:space="preserve">Дуже цiкаво читати сторiнки, присвяченi життю тогочасних студентiв. Вони нагадують українських бурсакiв своїми веселощами, життєлюбством, бешкетами, та водночас - iнтересом до знань. Характерно, що в рисах образу Пантагрюеля вiдсутнiй суспiльний пафос його батька, короля - реформатора Гаргантюа. </w:t>
      </w:r>
    </w:p>
    <w:p>
      <w:pPr>
        <w:pStyle w:val="Web"/>
        <w:spacing w:before="280" w:after="280"/>
        <w:rPr/>
      </w:pPr>
      <w:r>
        <w:rPr/>
        <w:t xml:space="preserve">Тогочасна дiйснiсть, iсторiчнi подiї, коли гуманiсти-вольнодумцi опиняються пiд пресом жорстокої релiгiйної нетерпимостi, спричиняються до зображення Пантагрюеля тiльки у приватному життi. Та все ж i роман у цiлому, i образи королiв-велетнiв зокрема, залишають враження в контекстi iсторичної дiйсностi часу європейського Вiдродження - однiєї iз найцiкавiших сторiнок свiтової культур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8:02:00Z</dcterms:created>
  <dc:creator/>
  <dc:description>www.ukrreferat.com</dc:description>
  <dc:language>en-US</dc:language>
  <cp:lastModifiedBy>Verstka</cp:lastModifiedBy>
  <dcterms:modified xsi:type="dcterms:W3CDTF">2003-04-21T08:15:00Z</dcterms:modified>
  <cp:revision>3</cp:revision>
  <dc:subject/>
  <dc:title/>
</cp:coreProperties>
</file>