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Образ автора в романі «Євгеній Онєгін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Жанр диктує особливості. (У 1823 році, перебуваючи в Одесі, Пушкін писав у листі до П. Вяземського: «Что касается до моих занятий, я теперь пишу не роман, а роман в стихах — дьявольская разница! В роде Дон-Жуана». Засновником жанру вважають Дж. Байрона, автора «Дон Жуана». Уже сам жанр диктує необхідність не тільки розповісти про долю головних героїв, але й змалювати соціальний фон, картини побуту, природи, народного життя тощо. І в такому випадку образ автора — органічна частина роман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Наявність автора як персонажа роману. (Наявність автора як персонажа ро</w:t>
        <w:softHyphen/>
        <w:t>ману є характерною особливістю роману у віршах, оскільки саме автор своїм ставленням багато в чому зумовлює суть подій. Авторські відступи на різні теми — один із найважливіших компонентів твору. Так автор розповідає про власні спогади, а читач його очима бачить деталі побуту дворянського Пе</w:t>
        <w:softHyphen/>
        <w:t>тербурга, дізнається про смаки, культурний світогляд та інтереси інтелігенції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сучасного Пушкіну суспільства. Не випадково В. Бєлінський назвав роман «Євгеній Онєгін» «енциклопедією російського життя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Події роману через індивідуальне сприйняття автора. (У змалюванні подій роману неабияке значення мають погляди самого Пушкіна, який мислив ес</w:t>
        <w:softHyphen/>
        <w:t>тетичними категоріями просвітників і романтиків. Це з'являється у проти</w:t>
        <w:softHyphen/>
        <w:t>ставленні явищ природи і цивілізації. Вони ворожі одне одному. Так, Тетяна успадковує кращі риси «природної людини», а Онєгін виступає уособленням найгірших вад цивілізації: метушні, неправди, порожнечі, бездумності. Отож саме це, на думку поета, й призвело до трагічних наслідків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Ставлення автора до героїв. (Пушкін не приховує свого ставлення до героїв. Так про Тетяну він говорить: «Я так люблю Татьяну милую мою». А Онєгіна представляє читачам: «Онегин. Добрый мой приятель». Так само емоційно ставиться він до романтичного Ленського й легковажної Ольги, даючи зро</w:t>
        <w:softHyphen/>
        <w:t>зуміти, що вони типи людей, яких можна зустріти досить часто. Та й Онє</w:t>
        <w:softHyphen/>
        <w:t>гін — герой свого часу, якого за образним виразом О. Герцена, «постійно знаходимо біля себе або у самому собі». Тетяна ж — випадок особливий. Вона непересічна жінка, в ній є моральний стрижень, в ній є шарм. Вона жива в своїх почуттях і щира, тверда у вчинках і серйозна у ставленні до жит</w:t>
        <w:softHyphen/>
        <w:t>тя. Може, тому й не зважилася віддатися почуттям, які так палко висловив Онєгін під час останньої їх зустрічі. Для Пушкіна її вибір єдино можливий: вона живе в гармонії з собою і не порушить цю гармонію, бо відповідально ставиться до своїх обов'язків дружини, адже чоловік її ні в чому не винний, то чого ж він має страждати. Пушкін високо цінував щирість, відкритість у людських стосунках і тому наділив цими якостями свою найкращу героїню. Він і не приховує, що Тетяна — його «милый идеал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 Пушкін — співрозмовник читача. (У романі «Євгеній Онєгін» Пушкін ви</w:t>
        <w:softHyphen/>
        <w:t>ступає співрозмовником читача, дотепним, легким, товариським. Стиль його мовлення — це стиль мислення і мовлення людини культурної, начитаної, життєлюбної, знайомої з усіма різновидами рідної мови. Поет легко вживає просторічні вирази, коли це потрібно. Іноді наводить суто літературні прикла</w:t>
        <w:softHyphen/>
        <w:t>ди, вдається до інших галузей пізнання, зокрема науки. Загальний тон його оповіді — теплий ліризм і м'яка іронія, які допомагають читачу зорієнтувати</w:t>
        <w:softHyphen/>
        <w:t>ся в перипетіях подій і ряді фактів життя, описаного в романі. Твір написано особливою, так званою «онєгінською строфою», що складається з 14 рядків і має особливе римування. Це надає звучанню роману особливої легкості, так що віршований текст сприймається без напруження, як розмовна мова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6:00Z</dcterms:created>
  <dc:creator>Evgeny Vasiliev</dc:creator>
  <dc:description/>
  <cp:keywords/>
  <dc:language>en-US</dc:language>
  <cp:lastModifiedBy>Evgeny Vasiliev</cp:lastModifiedBy>
  <dcterms:modified xsi:type="dcterms:W3CDTF">2006-07-20T21:46:00Z</dcterms:modified>
  <cp:revision>1</cp:revision>
  <dc:subject/>
  <dc:title>Образ автора в романі «Євгеній Онєгін»</dc:title>
</cp:coreProperties>
</file>