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Ліричні відступи в романі О. Пушкіна «Євгеній Онєгін»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I. Нетрадиційний роман. («Я тепер пишу не роман, а роман у віршах — стра</w:t>
        <w:softHyphen/>
        <w:t>шенна різниця». Вільна форма оповідання — невимушена бесіда з читачем. Ліричні відступи — авторські відступи, вираження думок самого автора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II. Тематика ліричних відступів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1. Тема природи. (Зима з веселими іграми дітей; весна — «пора любові»; тихе «північне» літо — «карикатура південних зим», улюблена автором осінь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2. Пейзаж як засіб характеристики героїв. («Улюблена героїня» Тетяна «від</w:t>
        <w:softHyphen/>
        <w:t>чуває» природу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3. Російська історія. (Про Москву та Вітчизняну війну 1812 року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4. Опис побуту і звичаїв суспільства того часу. (Розповідь про те, як вихо</w:t>
        <w:softHyphen/>
        <w:t>вувалася, проводила час світська молодь, про бали, навіть про альбоми гарненьких панночок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5. Театр. («Чарівний край», де відзначався «Фонвізін, друг свободи», Істомі</w:t>
        <w:softHyphen/>
        <w:t>на, що летить, «як пух від вуст Еола»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III. Автобіографічний характер ліричних відступів. (Роман писався протягом семи років у різні часи, за різних обставин. Тому тут і спогади про початок творчості («у садах Ліцею»), і про змушене вигнання («чи прийде час моєї волі?»), і про прожиті дні та друзів, що пішли з життя.)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1:45:00Z</dcterms:created>
  <dc:creator>Evgeny Vasiliev</dc:creator>
  <dc:description/>
  <cp:keywords/>
  <dc:language>en-US</dc:language>
  <cp:lastModifiedBy>Evgeny Vasiliev</cp:lastModifiedBy>
  <dcterms:modified xsi:type="dcterms:W3CDTF">2006-07-20T21:46:00Z</dcterms:modified>
  <cp:revision>1</cp:revision>
  <dc:subject/>
  <dc:title>Ліричні відступи в романі О</dc:title>
</cp:coreProperties>
</file>