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и можна виправдати всі вчинки Володимира Дубровського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які — в жодному разі. Соромно було сидіти на шиї батька, приймати гос</w:t>
        <w:softHyphen/>
        <w:t>тей. Соромно було залишатися у гвардії на батьківському утриманні. Цього ви</w:t>
        <w:softHyphen/>
        <w:t>правдати не можна, адже Володимиру Андрійовичу, звісно, було відомо про малі батькові статк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я повністю виправдовую все, що сталося після смерті старого Дубров</w:t>
        <w:softHyphen/>
        <w:t>ського. А що б він мав робити? Судитися?! Уже був суд, і засідатель Шабашкін, знаючи про незаконність своїх дій, все зробив для «повного задоволення» знат</w:t>
        <w:softHyphen/>
        <w:t>ного Троєкурова. Скаржитися? Те саме було б. А як не те саме, то все одно ми</w:t>
        <w:softHyphen/>
        <w:t>нуло б стільки страшного часу... Доки сонце зійде, роса очі виїсть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й що він такого зробив? Спалив батьківський дім, який безсоромно від</w:t>
        <w:softHyphen/>
        <w:t>бирав убивця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правда, там загинули приказні, але не з волі Володимира, а з волі кріпа</w:t>
        <w:softHyphen/>
        <w:t>ків. Грабував він лише тих, хто мав зиск з батькового суду. Але звертатися до їхнього сумління нема сенсу — воно, якщо й було, давно продане. Володимир вдарив по найдорожчому для цих людей — по грошам. Бажав помститися Троєкурову, був гріх. Але про це сказано було рані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, не бачу потреби виправдовувати вчинки Володимира Дубровського. Він робив тільки те, до чого його змушували обставини життя. Не було на кого по</w:t>
        <w:softHyphen/>
        <w:t>кластися, крім себ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правда, є ще і його бесіда з кріпаками, коли він розпускав свою розби</w:t>
        <w:softHyphen/>
        <w:t>шацьку громаду. Пихою та презирством сповнена його промова до людей, які пішли за ним, наражаючись на небезпеку смерті або каторги. Але й тут нічого не вдієш: пан є пан, холоп є холоп. Це дається взнаки, хоч як би не намагалися пан і холоп бути просто людьми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7:00Z</dcterms:created>
  <dc:creator>Evgeny Vasiliev</dc:creator>
  <dc:description/>
  <cp:keywords/>
  <dc:language>en-US</dc:language>
  <cp:lastModifiedBy>Evgeny Vasiliev</cp:lastModifiedBy>
  <dcterms:modified xsi:type="dcterms:W3CDTF">2006-07-20T21:17:00Z</dcterms:modified>
  <cp:revision>1</cp:revision>
  <dc:subject/>
  <dc:title>Чи можна виправдати всі вчинки Володимира Дубровського</dc:title>
</cp:coreProperties>
</file>