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етичне змалювання побуту та звичаїв Київської Русі в поемі О. Пушкіна «Пісня про віщого Олег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. Пушкін, видатний російський поет, із дитинства захоплювався творами фольклору, переказами про життя народу в давні часи. В зрілому віці він вивчав історію свого народу. Цей інтерес до історичного минулого знайшов відобра</w:t>
        <w:softHyphen/>
        <w:t>ження в багатьох творах митц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ма О. Пушкіна «Пісня про віщого Олега» переносить читача у сиву дав</w:t>
        <w:softHyphen/>
        <w:t>нину, в часи Київської Русі. В ті давні часи наші предки поклонялися язичниць</w:t>
        <w:softHyphen/>
        <w:t>ким богам. Головним богом був громовержець Перун. Саме про нього згадує поет, говорячи про незалежність старого чарівника від земних владик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унові тільки покірний стари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родавні слов'яни вірили у ворожбу, пророцтва волхвів. Зустрівши старого чарівника, віщий Олег захотів дізнатися, що чекає на нього в майбутньом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ідай, улюбленцю вічних богів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 скоро я землю покин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рий ворожбит пророкує князеві переможні бої, йому не страшні заздріс</w:t>
        <w:softHyphen/>
        <w:t>ні недруги, не зможуть завдати йому шкоди і зрадники. Княжий кінь — вірний його товариш, але саме він заподіє Олегові смерть. Князь, якого поет називає «віщим», тобто «мудрим, проникливим», замислився над словами волхва. І як не шкода було Олегові розлучатися з улюбленим конем, все ж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ін, спершись рукою на бранне сідл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лізає з коня мовчазливо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вірного друга князівська рук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станнє голубить, ласкава й лег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рного коня одвели у луга запашні, а князю підвели нового коня. Через ба</w:t>
        <w:softHyphen/>
        <w:t>гато років Олег згадав свого бойового товариша, баского коня. Почувши, щ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...на крутому горбі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вно відпочинок знайшов він собі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нязь захотів побачити останки коня. І ось тут, на дніпровському схилі, знайшов славний Олег свою загибель. Гадюка, що виповзла із жовтого кінського черепа, смертельно вжалила княз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родавні слов'яни вважали, що людина після своєї смерті потрапляє до іншого світу. Там вона продовжує таке ж життя, як і на землі. Тому в могилу разом із померлим клали його зброю, предмети побуту, гроші. Під час похоро</w:t>
        <w:softHyphen/>
        <w:t>ну забивали коня та клали в могилу поруч із хазяїном. Ось чому сивий Олег із сумом говори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пи, друг одиноки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ебе пережив твій хазяїн стари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от, як скінчу свої роки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 ти на траву упадеш запашну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кров'ю жаркою напоїш труну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ув також у наших предків звичай, який зберігся і до наших днів: влаштову</w:t>
        <w:softHyphen/>
        <w:t>вати поминальний обід після похоро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хиляються гості над тілом в журб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 келихах піняться вина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нязь Ігор і Ольга сидять на горбі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мільна бенкетує дружин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ружинники згадують юність свою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, з ворогами рубались в б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так зі сторінок поеми О. Пушкіна «Пісня про віщого Олега» в живих об</w:t>
        <w:softHyphen/>
        <w:t>разах постають перед читачем картини побуту та звичаїв наших далеких предкі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8:00Z</dcterms:created>
  <dc:creator>Evgeny Vasiliev</dc:creator>
  <dc:description/>
  <cp:keywords/>
  <dc:language>en-US</dc:language>
  <cp:lastModifiedBy>Evgeny Vasiliev</cp:lastModifiedBy>
  <dcterms:modified xsi:type="dcterms:W3CDTF">2006-07-20T21:08:00Z</dcterms:modified>
  <cp:revision>1</cp:revision>
  <dc:subject/>
  <dc:title>Поетичне змалювання побуту та звичаїв Київської Русі в поемі О</dc:title>
</cp:coreProperties>
</file>