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еремога добра над злом у казці О. Пушкіна «Казка про мертву царівну і про сімох богатирів»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ласне, інакше і не могло б бути: у основі цієї казки Пушкіна лежить народ</w:t>
        <w:softHyphen/>
        <w:t>на німецька, а у фольклорі добро завжди перемагає, хоч само і не воює, а ли</w:t>
        <w:softHyphen/>
        <w:t>ше терпи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ою ж терплячою була і головна героїня пушкінської казки: «Белолица, черноброва, нраву кроткого такого». Отже, хоч ми нічого не знаємо про її жит</w:t>
        <w:softHyphen/>
        <w:t>тя у батьківському палаці, ми віримо, що ці якості виявилися у самому житті. Недарма ж у душі її любить, вірна мачухина Чернявка. Не кинувся б на пошуки поганої нареченої й королевич Єліс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ідпущена Чернявкою, царівна знаходить притулок у лісовій хаті сімох бо</w:t>
        <w:softHyphen/>
        <w:t>гатирів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она там одразу заходилася працювати, не вимагаючи винагороди. Просто через чисту й добру душу. І потім вони усі жили добре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м она не прекословит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 перечат ей они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сі любили добру й працьовиту дівчину, навіть пес Соколко одразу допустив її до господи. Привітно й гостинно зустрічає Царівна невідому їй черницю, яка хоче заподіяти дівчині смерть. Проте у казці зло не може остаточно перемогти навіть у одному житті. То тільки в реальному житті з людиною трапляється таке лихо. У казці замість смерті тяжкий сон, треба тільки принести цілющої води, або поцілувати, або якось інакше виявити свою любов. Так і сталося у пушкінському твор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Щасливе повернення царської доньки з нареченим не затьмарене нічим, на</w:t>
        <w:softHyphen/>
        <w:t>віть карою злої та підступної мачухи. Сама її злостивість стає причиною її смер</w:t>
        <w:softHyphen/>
        <w:t>ті, зло повернулося проти неї. Оскільки зло ніхто не любить, не знайшлося ні</w:t>
        <w:softHyphen/>
        <w:t>кого, хто повірив би у можливість воскресіння красивої «бабы гневной». От вона так і залишилася мертвою. Назавжд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Лишь ее похоронил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Свадьбу тотчас учинил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И с невестою своей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бвенчался Елисе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 дуже добре, що ніхто не сп'янів на тому весіллі! Бо то було б зло!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5:00Z</dcterms:created>
  <dc:creator>Evgeny Vasiliev</dc:creator>
  <dc:description/>
  <cp:keywords/>
  <dc:language>en-US</dc:language>
  <cp:lastModifiedBy>Evgeny Vasiliev</cp:lastModifiedBy>
  <dcterms:modified xsi:type="dcterms:W3CDTF">2006-07-20T21:05:00Z</dcterms:modified>
  <cp:revision>1</cp:revision>
  <dc:subject/>
  <dc:title>Перемога добра над злом у казці О</dc:title>
</cp:coreProperties>
</file>