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Пушкін - свій для всіх епох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 xml:space="preserve">Все в мире покроется пылью забвенья, </w:t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 xml:space="preserve">Лишь двое не знают ни смерти, ни тленья: </w:t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 xml:space="preserve">Лишь дело героя да речь мудреца </w:t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>Проходят столетья, не зная конца.</w:t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bCs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bCs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bCs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bCs/>
          <w:i/>
          <w:iCs/>
          <w:color w:val="000000"/>
          <w:sz w:val="26"/>
          <w:szCs w:val="26"/>
        </w:rPr>
        <w:t>Фірдоусі</w:t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bCs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bCs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оезія Пушкіна і сам його образ — це пульсуюче щохвилини життя. Для нас Пушкін ніколи не буде застиглим класиком. Усе тому, що понад півтора століт</w:t>
        <w:softHyphen/>
        <w:t>тя тому поет писав про те, що сьогодні сприймається як дуже особисте, своє, життєво важливе, сучасне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Читаєш любовну лірику Пушкіна та втрачаєш відчуття часу, здається, що все це про нас. Хіба не про мою закоханість ці рядки: «Вы улыбнетесь — мне отрада, вы отвернетесь — мне тоска...»? Або ця хвороба любові, що пізнається за всіма прикметами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Без вас мне скучно — я зеваю;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При вас мне грустно — я терплю;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И, мочи нет, сказать желаю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ой ангел, как я вас люблю!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Або це благання закоханого поета: «Алина! Сжальтесь надо мною. Не смею требовать любви!» Усе це знаходить відгук у наших серцях. Ми, звичайно, уго</w:t>
        <w:softHyphen/>
        <w:t>лос так не говоримо, але почуття в нас такі ж самі. У цих та інших рядках про любов, написаних великим поетом, читачі за всіх часів будуть дізнаватися про своє, таємне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и не перестаємо дивуватися: як поет, що жив у першій половині XIX сто</w:t>
        <w:softHyphen/>
        <w:t>ліття, міг знати, про що ми будемо думати на початку XXI століття? У його по</w:t>
        <w:softHyphen/>
        <w:t>езії ми впізнаємо свої проблеми, свої радощі і свої негаразди. Цей подив і піз</w:t>
        <w:softHyphen/>
        <w:t>навання веде нас до щирого зв'язку між нами і Пушкіни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Зараз багато говорять і пишуть про втрату моральних ідеалів, про відсутність духовності. Мені здається, що Пушкін на прикладі декабристів чудесно зумів показати моральний подвиг людини. Якщо політичні поняття про занепале раб</w:t>
        <w:softHyphen/>
        <w:t>ство і про «уламки самовладдя» сприймаються нами як історичні факти, то «дум високе прагнення» — як головний результат життя і подвигу декабристів. Саме завдяки цьому вони були кращими людьми свого часу і залишаються такими ж сьогодні. «Дум високе прагнення» — це той ідеал, до якого «не заросте народ</w:t>
        <w:softHyphen/>
        <w:t>на стежка». Вона через минуле веде до майбутнього. Ідеалів у сучасну епоху так не вистачає!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вій Пушкін для молоді ще й тому, що він вітав «племя младое, незнако</w:t>
        <w:softHyphen/>
        <w:t>мое». У вірші «Знову я відвідав...» поет звертається до «молодого гаю», що роз</w:t>
        <w:softHyphen/>
        <w:t>рісся за час його відсутності, до «зеленої родини» і сподівається, що коли-не</w:t>
        <w:softHyphen/>
        <w:t>будь, проходячи межу «володінь дідівських», його онук згадає про нього. Так заведено, що ми живемо в тих, хто згадує нас, і в тому, що про нас згадують. Че</w:t>
        <w:softHyphen/>
        <w:t>рез рік після «Знову я відвідав...» Пушкін створює «Пам'ятник» — вірш про без</w:t>
        <w:softHyphen/>
        <w:t>смертя вже не просто людини, а поета. Обидва вірші поєднує думка: «весь я не помру». Але в «Пам'ятнику» масштаби розширені так, що вони охоплюють і нас із вами. Не «мій онук» — а «гордий онук слов'ян», не «володіння дідівські» — а «по всій Русі великій» і навіть «у підмісячному світі», не «шлях, поритий до</w:t>
        <w:softHyphen/>
        <w:t>щами» — «народна стежка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ушкін вірив, що його поезії призначене довге життя. Напевно, він, про</w:t>
        <w:softHyphen/>
        <w:t>низуючи поетичною інтуїцією час, знав, що стане своїм у кожній прийдешній епосі. Своїм і досі неперевершеним. Хоча б тому, що ще ніхто не створив рядки вищі, чистіші і поетичніші, аніж ці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Исполнились мои желанья. Творец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ебя мне ниспослал, моя Мадонна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Чистейшей прелести чистейший образец.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50:00Z</dcterms:created>
  <dc:creator>Evgeny Vasiliev</dc:creator>
  <dc:description/>
  <cp:keywords/>
  <dc:language>en-US</dc:language>
  <cp:lastModifiedBy>Evgeny Vasiliev</cp:lastModifiedBy>
  <dcterms:modified xsi:type="dcterms:W3CDTF">2006-07-20T21:50:00Z</dcterms:modified>
  <cp:revision>1</cp:revision>
  <dc:subject/>
  <dc:title>Пушкін - свій для всіх епох</dc:title>
</cp:coreProperties>
</file>