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20"/>
        <w:jc w:val="both"/>
        <w:rPr/>
      </w:pPr>
      <w:r>
        <w:rPr>
          <w:rFonts w:cs="Arial" w:ascii="Arial" w:hAnsi="Arial"/>
          <w:b/>
          <w:bCs/>
          <w:color w:val="000000"/>
          <w:sz w:val="26"/>
          <w:szCs w:val="26"/>
        </w:rPr>
        <w:t xml:space="preserve">Зображення </w:t>
      </w:r>
      <w:r>
        <w:rPr>
          <w:rFonts w:cs="Arial" w:ascii="Arial" w:hAnsi="Arial"/>
          <w:b/>
          <w:color w:val="000000"/>
          <w:sz w:val="26"/>
          <w:szCs w:val="26"/>
        </w:rPr>
        <w:t xml:space="preserve">дворянства </w:t>
      </w:r>
      <w:r>
        <w:rPr>
          <w:rFonts w:cs="Arial" w:ascii="Arial" w:hAnsi="Arial"/>
          <w:b/>
          <w:bCs/>
          <w:color w:val="000000"/>
          <w:sz w:val="26"/>
          <w:szCs w:val="26"/>
        </w:rPr>
        <w:t xml:space="preserve">в романі О. Пушкіна «Євгеній </w:t>
      </w:r>
      <w:r>
        <w:rPr>
          <w:rFonts w:cs="Arial" w:ascii="Arial" w:hAnsi="Arial"/>
          <w:b/>
          <w:color w:val="000000"/>
          <w:sz w:val="26"/>
          <w:szCs w:val="26"/>
        </w:rPr>
        <w:t>Онєгін»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Важко зобразити в романі чи повісті реальну картину певної доби, заповню</w:t>
        <w:softHyphen/>
        <w:t>ючи її лише образами головних персонажів та вказівками на певні історичні та соціальні події. Це буде лише ескіз, неповний нарис, без відтінків та напівтонів, що з'являються при порівнянні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Тому так потрібні в цьому пушкінському романі «Євгеній Онєгін» з чотирма центральними героями, що визначають головну сюжетну лінію, та другорядни</w:t>
        <w:softHyphen/>
        <w:t>ми персонажами ще безліч начерків, згадок, окремих рис, імен, типажів, які за</w:t>
        <w:softHyphen/>
        <w:t>повнюють сюжетну канву, створюючи яскраве тло картини певного часу, робля</w:t>
        <w:softHyphen/>
        <w:t>чи образи головних героїв ще більш чіткими й випуклими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Уявіть собі Онєгіна, Тетяну, Ленського, Ольгу без їхнього оточення, без дво</w:t>
        <w:softHyphen/>
        <w:t>рянства в романі! Як ви б дізналися про неординарність сприймання світу Онєгіним, про його активне ставлення до життя, якщо б не було його дядька — сіль</w:t>
        <w:softHyphen/>
        <w:t>ського старожила, який «лет сорок с ключницей бранился, в окно смотрел и мух давил»? А ще ціле коло інших сусідів, що читали лише «календар осьмого года», але дружно прийшли до висновку про Онєгіна: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Сосед наш неуч; сумасбродит; 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Он фармазон; он пьет одно 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Стаканом красное вино; 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Он дамам к ручке не подходит; 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Все да да нет; не скажет да-с 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Иль нет-с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Коли автор знайомить читача з Володимиром Ленським, він підкреслює, що герой живе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В пустыне, где один Евгений 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Мог оценить его дары..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Тут ми вже бачимо якийсь монолітний образ-типаж, як хор у ляльковому те</w:t>
        <w:softHyphen/>
        <w:t>атрі, де кілька людей, разом відкриваючи рота, співають на один голос, як тіль</w:t>
        <w:softHyphen/>
        <w:t>ки потягнуть за мотузку: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Их разговор благоразумный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О сенокосе, о вине,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О псарне, о своей родне,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Конечно, не блистал ни чувством,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Ни поэтическим огнем,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Ни остротою, ни умом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Трясовина звички затягнула у своє багно й матір Ларіних, затягне, мабуть, і саму Ольгу й могла б затягнути Ленського, якби Пушкін не врятував його, вбивши на дуелі. Пам'ятаєте: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Во многом он бы изменился, 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Расстался б с музами, женился 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В деревне, счастлив и рогат, 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Носил бы стеганый халат; 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Узнал бы жизнь на самом деле, 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Подагру б в сорок лет имел, 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Пил, ел, скучал, толстел, хирел. 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И, наконец, в своей постеле 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Скончался б посреди детей, 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Плаксивых баб и лекарей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Апофеозом цього явища, вершиною типізації є опис гостей на іменинах Те</w:t>
        <w:softHyphen/>
        <w:t>тяни і шаржовано-гротескний відбиток цього типажу — чудовиська у Тетяниному сні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Можливо, виникне думка: у цьому винна провінція, обмежене коло спілку</w:t>
        <w:softHyphen/>
        <w:t>вання, дрімучі ліси. Тетяна в цьому середовищі — виняткове явище, Євгеній — взагалі гість, що з'явився зненацька. Але Пушкін показує нам не один шар дворянства — сільське, дрібномаєтне. Ми бачимо й московське дворянство — оточення Ларіних, і вищий світ столиці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Сільські пейзажі змінюються на московські вулиці. Московські дівчата зви</w:t>
        <w:softHyphen/>
        <w:t>сока поглядають на провінційну зачіску та вбрання Тетяни, але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... всех в гостиной занимает 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Такой бессвязный, пошлый вздор; 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Все в них так бледно, равнодушно; 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Они клевещут даже скучно. 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В бесплодной сухости речей, 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Расспросов, сплетен и вестей 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Не вспыхнет мысли в целы сутки..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Тобто, московське оточення Тетяни відрізняється від сільського хіба що зо</w:t>
        <w:softHyphen/>
        <w:t>внішнім виглядом. Це ж звідти вийшла мати Тетяни і Ольги, закохана в роман</w:t>
        <w:softHyphen/>
        <w:t>тичні твори не тому, що їх читала, а за словами кузини!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Їхню косність, статичність застиглого нудного життя Пушкін майстерно під</w:t>
        <w:softHyphen/>
        <w:t>креслює повторенням однакових вказівних слів: «такий самий», «так само». На перший погляд, один рядок може сприйматися дещо нелогічним, але як влучно охарактеризував світське коло поет: «Всё то же лжет Любовь Петровна!» Не «так само», а «те ж саме» — хіба можна влучніше сказати про статичність думок, по</w:t>
        <w:softHyphen/>
        <w:t>чуттів, липке павутиння цього середовища!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Може, нарешті, столичне петербурзьке дворянство і є той самий вищий світ, той ідеал суспільства? Описуючи петербурзький світ, поет не показує однорід</w:t>
        <w:softHyphen/>
        <w:t>ний тупий натовп, невиразний моноліт банальності. Навпаки, ми зустрічаємо, нарешті, означення «розумний», «дотепний». Але перелік гостей чоловіка герої</w:t>
        <w:softHyphen/>
        <w:t>ні за синтаксичною побудовою (три строфи — три речення, сповнені сарказ</w:t>
        <w:softHyphen/>
        <w:t>му) нагадує нам оцю суміш на іменинах у Ларіних. Вони так само кинуться на плітку, якщо Тетяна зробить хибний крок, зійде зі свого п'єдесталу досконалості. Пояснюючи зміни в Тетяні, автор звертає увагу на «приемы утеснительного сана», що дають їй змогу тримати себе в руках при будь-яких обставинах. Улюблена героїня Пушкіна так само чужа тут і сумує за єдиною щирою душею у її житті — за нянею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Виходить, усі три шари дворянства: сільське, московське і столичне — це три погляди на суспільне середовище Росії першої половини XIX ст. з різних боків приводять нас до одного висновку. Цей висновок — не про «зайву люди</w:t>
        <w:softHyphen/>
        <w:t>ну» в суспільстві, а про особистість неординарну, яка своє середовище перерос</w:t>
        <w:softHyphen/>
        <w:t>ла, змін у ньому може й не дочекатися, але жити повинна гідно й розумно, щоб у всьому бути вищою за цей рівень, над яким вона підняла голову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0T21:50:00Z</dcterms:created>
  <dc:creator>Evgeny Vasiliev</dc:creator>
  <dc:description/>
  <cp:keywords/>
  <dc:language>en-US</dc:language>
  <cp:lastModifiedBy>Evgeny Vasiliev</cp:lastModifiedBy>
  <dcterms:modified xsi:type="dcterms:W3CDTF">2006-07-20T21:50:00Z</dcterms:modified>
  <cp:revision>1</cp:revision>
  <dc:subject/>
  <dc:title>Зображення дворянства в романі О</dc:title>
</cp:coreProperties>
</file>