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Сон Тетяни і його значення в романі О. Пушкіна «Євгеній Онєгін</w:t>
      </w:r>
      <w:r>
        <w:rPr>
          <w:rFonts w:cs="Arial" w:ascii="Arial" w:hAnsi="Arial"/>
          <w:b/>
          <w:bCs/>
          <w:smallCaps/>
          <w:color w:val="000000"/>
          <w:sz w:val="26"/>
          <w:szCs w:val="26"/>
        </w:rPr>
        <w:t>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smallCaps/>
          <w:color w:val="000000"/>
          <w:sz w:val="26"/>
          <w:szCs w:val="26"/>
        </w:rPr>
      </w:pPr>
      <w:r>
        <w:rPr>
          <w:rFonts w:cs="Arial" w:ascii="Arial" w:hAnsi="Arial"/>
          <w:b/>
          <w:bCs/>
          <w:smallCap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И снится чудный сон Татьяне... 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О. Пушкін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'ята глава роману «Євгеній Онєгін» починається неквапливим описом на</w:t>
        <w:softHyphen/>
        <w:t>стання запізнілої зим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Зимы ждала, ждала природа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нег выпал только в январе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третье в ноч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чима Тетяни ми бачимо «уранці побілілий двір, куртини, дахи і паркан, на склі легенькі візерунки». Такий спокійний, поетичний початок ніяк не провіщає несподіваної розв'язки наприкінці глав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е в силах Ленский снесть удара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оказы женские кляня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ыходит, требует коня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 скачет. Пистолетов пар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Две пули — больше ничего —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друг разрешат судьбу ег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 закінчиться п'ята глава. Але для читача це вже не буде зовсім несподіва</w:t>
        <w:softHyphen/>
        <w:t>ним. Тому що в центрі глави «сниться дивовижний сон Тетяні», У якому багато загадкового, таємничого і тривожного. Це був незвичайний сон. В один зі святоч</w:t>
        <w:softHyphen/>
        <w:t>них вечорів Тетяна, що вірила «преданьям простонародной старины, и снам, и карточным гаданьям», зібралася ворожити. Ворожіння на розтопленому воску, на дзеркальці не допомогли дівчині побачити свою долю, свого нареченого, а воро</w:t>
        <w:softHyphen/>
        <w:t>жити в лазні Тетяна побоялася і лягла спати. У цю ніч і приснився їй «дивовиж</w:t>
        <w:softHyphen/>
        <w:t>ний сон», що дуже стривожив Тетяну. «Сумних багато пригод» обіцяв він героїн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сні Тетяни змішалися і реальність, і мрії, і казки: засніжений зимовий ліс, ведмідь, що привів Тетяну до куреня, і Онєгін в оточенні гостей-чудовиськ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дин в рогах с собачьей мордо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ругой с петушьей головой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кінчується сон сваркою Онєгіна і Ленського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пор громче, громче; вдруг Евгений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Хватает длинный нож, и вмиг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вержен Ленски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агато в чому сон Тетяни — це втілення її почуттів і думок. Тому вона і не хоче нікому розповісти свій сон: у ньому і мрії про Онєгіна, і страждання від роз</w:t>
        <w:softHyphen/>
        <w:t>луки з ним. Як на прикру розлуку Тетяна нарікає на струмок, шо перепинив їй дорогу в засніженому лісі. Ведмідь і чудовиська — з казок, з розповідей няньки, з романтичних книг. Але Тетяну тривожить сварка друзів, смерть одного з них у її сні. До самого дня іменин цей сон тривожив Тетяну, поки не справдився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 утра дом Лариных гостями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есь полон: целыми семьями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седи съехались в возках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от і чудовиська з віщого сну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 своей супругою дородной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иехал толстый Пустяков..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Гвоздин, хозяин превосходны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ладелец нищих мужиков..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котинины, чета седая..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Уездный франтик Петушков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й брат двоюродный Буянов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далі все, як у сні Тетяни: Онєгін, що завжди уникав такого спілкування, роздратований. Він намагається помститися Ленському, впадаючи за Ольгою. Наївний Ленський пригнічений «зрадою» друга і наречено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ранок наступного дня почнеться викликом на дуель. І вже не у сні Тетяни, а в наступній главі роману впаде на сніг убитий Онєгіним Ленськи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 справдився страшний сон Тетяни. Героїня бачила у сні не казку, не просто жахи, породжені фантазією. її тонкий, хоча і марновірний розум не міг не оцінити належним чином оточуючих людей, а її любляче серце допомогло їй зро</w:t>
        <w:softHyphen/>
        <w:t>зуміти та передбачити наближення нещастя. Але зупинити його вона не змогла. Занадто непередбачено розвивалися події, дуже швидко справджувався сон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, повідавши читачеві сон Тетяни, Пушкін розкрив перед ним внутрішній світ героїні, її мрії, її тривогу, багату уяву і марновірство. Водночас автор під</w:t>
        <w:softHyphen/>
        <w:t>готував читача до розв'язки сюжетної лінії Онєгін — Ленський, що спричинить неминучі зміни в долях головних героїв — Онєгіна і Тетян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9:00Z</dcterms:created>
  <dc:creator>Evgeny Vasiliev</dc:creator>
  <dc:description/>
  <cp:keywords/>
  <dc:language>en-US</dc:language>
  <cp:lastModifiedBy>Evgeny Vasiliev</cp:lastModifiedBy>
  <dcterms:modified xsi:type="dcterms:W3CDTF">2006-07-20T21:49:00Z</dcterms:modified>
  <cp:revision>1</cp:revision>
  <dc:subject/>
  <dc:title>Сон Тетяни і його значення в романі О</dc:title>
</cp:coreProperties>
</file>