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Пушкіна «Євгеній Онєгін» — «енциклопедія російського життя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Роман «Євгеній Онєгін» займає центральне місце в творчості Пушкіна. Це його самий великий твір, найбагатший за змістом, найпопулярніший, який мав великий вплив на долю всієї російської літератур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«Євгеній Онєгін» писався протягом семи років. За цей час багато змінювалось і в Росії, і в самому Пушкіні. Всі ці зміни не могли не знайти відображення в тексті роману. Роман творився нібито «за ходом життя». З кожним новим розділом він все більше ставав схожим на поетичну хроніку російського життя, на його своєрідну поетичну історію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З точки зору Бєлінського, велике значення цьому твору Пушкіна надає те, що в ньому правдиво показана російська дійсність: «в </w:t>
      </w:r>
      <w:r>
        <w:rPr>
          <w:rFonts w:cs="Arial" w:ascii="Arial" w:hAnsi="Arial"/>
          <w:iCs/>
          <w:sz w:val="24"/>
          <w:szCs w:val="24"/>
          <w:lang w:val="uk-UA"/>
        </w:rPr>
        <w:t>«Онє</w:t>
      </w:r>
      <w:r>
        <w:rPr>
          <w:rFonts w:cs="Arial" w:ascii="Arial" w:hAnsi="Arial"/>
          <w:sz w:val="24"/>
          <w:szCs w:val="24"/>
          <w:lang w:val="uk-UA"/>
        </w:rPr>
        <w:t>гіні» ми бачимо поетично відтворену картину російського суспільства, взятому в одному із найцікавіших моментів його розвитку». Це робить роман історичним «в повному сенсі слова». І до цього пізніше Бєлінський додасть: «Онєгіна можна назвати енциклопедією російського життя і в вищій мірі народним твором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Читаючи роман «Євгеній Онєгін», весь час відчуваєш: це Росія, це написано російським поетом. У романі все неповторно російське: і картини природи, і звичаї, і персонажі, і, головне, та точка зору, з якої автор дивиться на ті чи інші події, на людей, на людські взаємини. Пушкін змальовує в романі в основному представників дворянського стану, їхнє життя в романі показано в першу чергу. Але це не заважає творові бути народним. Важливо не кого зображує письменник, а як зображує. Всі явища життя і всіх героїв Пушкін оцінює з загальнонародної точки зору. Саме цим і заслужив роман Пушкіна назву народного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У першому розділі роману перед нами постає картина Петербурга з її мешканцями, людьми різних станів і достатків. Це улюбленці театральної публіки: велика актриса </w:t>
      </w:r>
      <w:r>
        <w:rPr>
          <w:rFonts w:cs="Arial" w:ascii="Arial" w:hAnsi="Arial"/>
          <w:sz w:val="24"/>
          <w:szCs w:val="24"/>
        </w:rPr>
        <w:t xml:space="preserve">Семенова </w:t>
      </w:r>
      <w:r>
        <w:rPr>
          <w:rFonts w:cs="Arial" w:ascii="Arial" w:hAnsi="Arial"/>
          <w:sz w:val="24"/>
          <w:szCs w:val="24"/>
          <w:lang w:val="uk-UA"/>
        </w:rPr>
        <w:t xml:space="preserve">і «колючий» Шаховський, популярний в свій час автор комедій; це знаменитий балетмейстер Дідло і поруч з ним не менш знаменита балерина Істоміна; це і «сатири сміливий володар» та «друг свободи» Фонвізін, і автор героїчних трагедій </w:t>
      </w:r>
      <w:r>
        <w:rPr>
          <w:rFonts w:cs="Arial" w:ascii="Arial" w:hAnsi="Arial"/>
          <w:sz w:val="24"/>
          <w:szCs w:val="24"/>
        </w:rPr>
        <w:t>Озеро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руч з ними люди іншого, хоч і не причетного до мистецтва світу: добре всім знайомий і особливо дорогий автору </w:t>
      </w:r>
      <w:r>
        <w:rPr>
          <w:rFonts w:cs="Arial" w:ascii="Arial" w:hAnsi="Arial"/>
          <w:sz w:val="24"/>
          <w:szCs w:val="24"/>
        </w:rPr>
        <w:t xml:space="preserve">Чаадаев; </w:t>
      </w:r>
      <w:r>
        <w:rPr>
          <w:rFonts w:cs="Arial" w:ascii="Arial" w:hAnsi="Arial"/>
          <w:sz w:val="24"/>
          <w:szCs w:val="24"/>
          <w:lang w:val="uk-UA"/>
        </w:rPr>
        <w:t xml:space="preserve">Каверін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колишній студент Геттінгенського університету (як Ленський), а тепер лихий гусар і однозначно людина, яка проповідує політичну свободу. Пушкін легко і непомітно переносить нас з одної сфери життя в іншу, веде від одного героя до іншог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Створюючи свої історичні картини, заселені типовими персонажами, Пушкін ніби здійснює мандрівку разом з нами. Із другого розділу ми, за волею автора, із Петербурга потрапляємо в один із глухих і прекрасних куточків сільської Росії. Тут героя чекають нові захоплення, незабутні картини, нові знайомі. Ось один із них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сільський старожил, дядько Онєгіна. А ось ще один персонаж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мати Тетяни, старша Ларін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оруч з Ларіною ми бачимо її чоловіка. І Ларін, і його дружина сприймаються нами в тісному зв'язку один з одним. Їх загальне буття дає уявлення про цілий життєвий уклад, про патріархальну ідилію, в якій не останнє місце займає їжа, і питво, і сільська тиша, і сусіди, завжди готові «і посумувати, і позлословити», і строга вірність стародавнім російським заповітам і звичая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Картини в романі швидко змінюють одна одну. Перед нами виникають і проходять все нові обличчя, виражаючи не відмічені раніше особливості історичного життя і людських взаємин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нєгіна ми пізнаємо все краще і повніше через обставини його життя: через особливості його виховання, вплив на нього петербурзького світського життя, затим життя в сільській глушині тощ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Тетяна показана в романі не сама по собі, а в тому середовищі, яке виховало її характер і її душу: серед сільської природи, в наближенні до няні, поруч з простодушними батьками, які ні в чому їй не заважали. Ці характерні життєві обставини допомогли їй стати такою, яка вона є, а нам вони допомагають повніше, глибше дізнатись і зрозуміти Тетяну, дізнатися всю достовірну правду про неї. Через типові життєві обставини розкривається і Ленський. Пушкін ставиться до нього частково з іронією, але це добра іронія. Нехай Ленський не знає життя, нехай він часто через свою необізнаність обманюється в людях, але помисли його завжди чисті й висок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Отже, уважно вдивляючись у те життя, яке малює Пушкін в романі, замислюючись над тією правдою, яку він нам показує, приходиш, певно, до таких висновків: неправильно, недобре влаштоване те життя, яке широко і всебічно розгорнув перед нами О. С. Пушкін. Щасливі можуть бути в ньому тільки самозадоволені люди, обивателі, які стоять на невисокому моральному і розумовому рівні, подібно до сільських сусідів Онєгіна або батька Тетяни і Ольги — «доброго малого», який ніколи не читає книг, який вважає їх «пустою іграшкою» і проводить своє життя тільки в їжі і питві... Такою ж виявилась і Ольга, яка скоро забула свого вбитого нареченого і знайшла щастя в шлюбі з молодим офіцером; така ж була і її мати, силоміць видана заміж за нелюбого чолові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Люди ж з високими потребами в житті, тонкі й чутливі, завжди нещасні. Вони або гинуть, як Ленський, і притому в значній мірі з вини свого неправильного ставлення до життя, або ж продовжують жити з опустілою душею без надії на щастя, як Онєгін і Тетяна. Ні багатство, ні високе становище в суспільстві ніскільки не полегшують їм життя. Знаходити задоволення, щастя в роботі для якої-небудь високої мети, для допомоги іншим вони неспроможні за своїм вихованням і становищем, а влаштувати собі особисте щастя їм заважає їхній характер, їхні помилки, знову ж таки обумовлені вихованням і становище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Пушкін виразно показує, що у всіх цих фатальних помилках винні не тільки його герої, але й те середовище, та обстановка, яка сформувала такі характери, яка зробила нещасними цих по суті або за своїми задатками прекрасних, розумних, благородних люде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57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57:00Z</dcterms:modified>
  <cp:revision>1</cp:revision>
  <dc:subject/>
  <dc:title>Роман Пушкіна «Євгеній Онєгін» — «енциклопедія російського життя»</dc:title>
</cp:coreProperties>
</file>