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браз Тетян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аріної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а романо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лександра Пушкі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Євгеній Онєгін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Є такі твори в художній літературі, в яких зустріч з героєм осяє душу і сповнить її радістю й тривогою. Таке відчуття дарує нам образ Тетяни Ларіної з роману О. С. Пушкіна «Євгеній Онєгін». Вона, як шекспірівська </w:t>
      </w:r>
      <w:r>
        <w:rPr>
          <w:rFonts w:cs="Arial" w:ascii="Arial" w:hAnsi="Arial"/>
          <w:sz w:val="24"/>
          <w:szCs w:val="24"/>
        </w:rPr>
        <w:t xml:space="preserve">Джульетта, </w:t>
      </w:r>
      <w:r>
        <w:rPr>
          <w:rFonts w:cs="Arial" w:ascii="Arial" w:hAnsi="Arial"/>
          <w:sz w:val="24"/>
          <w:szCs w:val="24"/>
          <w:lang w:val="uk-UA"/>
        </w:rPr>
        <w:t>стала символом жіночності, безмежної любові й порядно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кщо подивитися на історію кохання героїні Пушкіна очима неупередженого читача, то вона може здатися сентиментально-простою: неподілена любов дівчини, а поті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апізніле прозріння та каяття юнака. Та за цією фабулою ми відчуваємо возвеличення у вірші незвичайної особистості (я б сказа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скри серед попелу). У звичайному селі серед обмежених поміщиків і пригноблених ними бідняків, серед банальних сільських панночок виріс характер яскравий, сильний, здатний на щастя неподіленого кохання: «Були чужі їй пустотливі розваги», «Вона любила на балконі стрічати сонце в тишині», «їй уподобались романи Ще з юних літ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ет неначе готує нас до чогось незвичайного, адже недарма він змальовує образ дівчини у контрасті до інших. Змальовує так, що ми розуміємо: Пушкін гаряче любить свою Тетяну, співчуває їй, але не може відвернути біди. І раптом ти теж починаєш хвилюватися, розуміючи, наскільки прекрасна й беззахисна дівчина у своєму світ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...Чом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нєгін? Чому не хтось інший, адже Тетяна росла в оточенні рівних поміщицьких родин? Відповідь проста: адже Онєг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еж незвичайна особистість, яка виділяється на тлі інших. Тетяна підсвідомо розуміє це, тягнеться до нього, розкриваючи серце... І починається моральний двобій незвичайних сердець: люблячого й холоднокровного. Саме Любов возвеличує одне і кидає у прірву інш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тяна піднялася над забобонами, перша освідчилася в коханні, подавши разом зі своїм листом серце на довірливо простягнутій долоні. Та Євгеній зневажливо-гордо відводить цю долоню і неначе з розмаху б'є дівчину: «Учіться володіть собою». Але Тетяна із понівеченими надіями все одно залишається на п'єдесталі свого кохання. А от Онєгін морально падає, і падіння це ускладнюється вбивством Ленського. Двобій двох сердець закінчується перемогою Тетян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 це доводять наступні події, у яких змальовується раптова зустріч Онєгіна з Тетяною у будинку її чоловіка. Перед на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 ж сама Тетяна: «Зберігся в неї рівний тон, смаку хорошого закон». А ми, неначе німі свідки, розуміємо: це — жінка, що встояла після тяжкого удару долі, приниження, зневіри, поховання дівочої над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и це тільки здається, що кохання поховане назавжди? Звісно, воно живе; і Пушкін це підтверджує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Хто б слід її на самотин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цю бистру мить не розгадав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то б Тані бідної в княгині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мутної Тані не впізнав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вороття немає... Так в образі Тетяни ми відкриваємо ще одну рис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рність родинному обов'язку над вірністю почуттям, збереження власної гідності. Численні покоління читачок знаходять в героїні риси для наслідування, намагаються бути на неї схожі, вчаться на її вчинк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, звісно, погоджуюся з думкою літературознавців, що головним героєм твору є Онєгін. Але особисто для мене такою стала «Печальна, дика, мовчазлива, Неначе сарна, полохлива» Тетяна Ларіна, тому що сам роман я сприймаю як оду коханню, яке не можна зломити ніякими силами людей і обставин. І тільки «душі прекрасні поривання» Тетяни в змозі не дати загинути святому людському почуттю. Почуттю, що втілює саме житт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7:00Z</dcterms:modified>
  <cp:revision>1</cp:revision>
  <dc:subject/>
  <dc:title>Образ Тетяни Ларіної за романом Олександра Пушкіна «Євгеній Онєгін»</dc:title>
</cp:coreProperties>
</file>