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ому Тетяна - «русская душою»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ман «Євгеній Онєгін» — головний витвір О. Пушкіна. Саме тут читачі побачили всі сторони російського життя, дізналися про живу та пекучу сучасність, впізнали самих себе і своїх знайомих, усе навколишнє середовище, сто</w:t>
        <w:softHyphen/>
        <w:t>лицю, село, сусідів-поміщиків і кріпаків. Вони почули живу, розмовну, щиру мову одного з кращих своїх сучасників. Роман «Євгеній Онєгін» став поетичним літописом часу, у якому «відбилося століття, і сучасна людина зображена досить вірно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ві фігури упродовж усього роману цілком захоплюють увагу читача. Онєгін і Тетяна. В образі Онєгіна Пушкін відкрив нам тип молодої людини 20-х років XIX століття. Однак В. Г. Бєлінський бачив «подвиг... автора в тому, що він пер</w:t>
        <w:softHyphen/>
        <w:t>ший поетично відтворив, в особі Тетяни, російську жінк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тяна — улюблена героїня Пушкіна, він багато разів підкреслює свої сим</w:t>
        <w:softHyphen/>
        <w:t>патії до цієї чарівної дівчини, якій дав просте російське ім'я Тетяна. Позбавив</w:t>
        <w:softHyphen/>
        <w:t>ши героїню яскравої і помітної зовнішності («Ни красотой сестры своей, ни свежестью ее румяной не привлекла б она очей»), Пушкін підкреслює внутріш</w:t>
        <w:softHyphen/>
        <w:t>ню красу, багатий духовний світ Тетяни, гармонію її особистості. В ній немає манірності, того штучного нальоту, що мали дівчата, виховані в «світі». Живучи в селі, Тетяна веде природний спосіб життя, рано встаючи, гуляючи околицями садиби, Тетяна любить читати, вона читає іноземні романи, але сняться їй ро</w:t>
        <w:softHyphen/>
        <w:t>сійські, навіть простонародні сни. І це тим більше дивно, що Тетяна «выражалася с трудом на языке своем родном», а лист Онєгіну пише французьк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ушкін багато разів підкреслює «руськість» Тетяни. Вона релігійна, вірить у прикмети і ворожіння. Звичайно, це вплив її старої няньки, простої російської жінки, що виховує дівчину. І не тільки тому, що має російське ім'я, любить ро</w:t>
        <w:softHyphen/>
        <w:t>сійську зиму і вірить «преданьям простонародной старины». Завдяки Тетяні лю</w:t>
        <w:softHyphen/>
        <w:t>бовно відтворені водохресні ворожіння при місяці, «манірний кіт»</w:t>
      </w:r>
      <w:r>
        <w:rPr>
          <w:rFonts w:cs="Arial" w:ascii="Arial" w:hAnsi="Arial"/>
          <w:color w:val="000000"/>
          <w:sz w:val="26"/>
          <w:szCs w:val="26"/>
          <w:vertAlign w:val="subscript"/>
        </w:rPr>
        <w:t>;</w:t>
      </w:r>
      <w:r>
        <w:rPr>
          <w:rFonts w:cs="Arial" w:ascii="Arial" w:hAnsi="Arial"/>
          <w:color w:val="000000"/>
          <w:sz w:val="26"/>
          <w:szCs w:val="26"/>
        </w:rPr>
        <w:t xml:space="preserve"> що накликає своїм муркотінням гостей у дім, загадування бажання, коли бачиш падаючу зір</w:t>
        <w:softHyphen/>
        <w:t>ку, і, нарешті, картини російських святок. Завдяки Тетяні в роман входить каз</w:t>
        <w:softHyphen/>
        <w:t>ковий російський фольклор. Слабенькій дворянській панночці у сні допомагає добрий геній російських казок — Михайло Іванович Топтигін. Тетяні сниться бісівська очманіла погань, яку пізніше виведе у своїх перших повістях молодий Гоголь. її пророчий сон, пронизаний фольклорними образами і символами, оче</w:t>
        <w:softHyphen/>
        <w:t>видно, спричинений тугою за незбутнім щастям... Люблячи зиму, Тетяна й уві сні бачить, ніби йде сніговою галявиною, оточена сумною імл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всю сільську природу, на російську весну, на російську осінь, на росій</w:t>
        <w:softHyphen/>
        <w:t>ську зиму Пушкін дивиться очима Тетяни. Якби не Тетяна, ми ніколи не почули б і лукавої, і бешкетної «пісні дівчат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пинившись після одруження у вищому світі, Тетяна, як і раніше, привабли</w:t>
        <w:softHyphen/>
        <w:t>ва і ніби безтурботна. Ця привабливість не зовнішня — за будь-яких обставин Тетяна почуває себе природньо, тому що вона багата і цілісна натура. Вона до</w:t>
        <w:softHyphen/>
        <w:t>бре засвоїла урок, який їй дав Онєгін, і навчилася опановувати себе. Внутрішній вогонь спалює її, але Тетяна ніколи не дасть йому вирватися назовні. Прекрасні й драматичні слова Тетяни у фіналі роману могли б повторити багато героїнь ро</w:t>
        <w:softHyphen/>
        <w:t>сійської літератури. Вони стануть еталоном поведінки російських жінок: «Я вас люблю (к чему лукавить?), но я другому отдана; я буду век ему верн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на питання, поставлене в темі твору, однозначно відповісти неможливо. Адже недарма Пушкін, говорячи про Тетяну, що вона «русская душой», додає: «сама не зная почему»..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9:00Z</dcterms:created>
  <dc:creator>Evgeny Vasiliev</dc:creator>
  <dc:description/>
  <cp:keywords/>
  <dc:language>en-US</dc:language>
  <cp:lastModifiedBy>Evgeny Vasiliev</cp:lastModifiedBy>
  <dcterms:modified xsi:type="dcterms:W3CDTF">2006-07-20T21:49:00Z</dcterms:modified>
  <cp:revision>1</cp:revision>
  <dc:subject/>
  <dc:title>Чому Тетяна - «русская душою»</dc:title>
</cp:coreProperties>
</file>