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Чарівництво в «Казці про мертву царівну і про сімох богатирів» О. Пушкіна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. Пушкін — геніальний російський поет із дитинства захоплювався народ</w:t>
        <w:softHyphen/>
        <w:t>ними піснями, казками. З ними ознайомила його няня, селянка-кріпачка Арина Родіонівна. Пізніше Олександр Пушкін використав фольклорні сюжети при створенні своїх чудових казок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 «Казці про мертву царівну і про сімох богатирів» багато чарівних предметів, відбуваються незвичайні перетворення, тому вона належить до чарівних казок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Злій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цариці дісталася в придане незвичайна річ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Дзеркальце, чудесне скло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Що таку властивість мало: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Як людина розмовляло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оно бачило все на світі. Спочатку дзеркальце тішило мачуху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и, цариця, всіх миліша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сіх рум'яніша й біліш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Але коли молода царівна розцвіла, мов квітка, дзеркальце побачило її красу й сказало про це мачусі. Воно ж розповіло цариці й про те, що пасербиця не за</w:t>
        <w:softHyphen/>
        <w:t>гинула в лісі, а живе у семи богатирів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ірний королевич Єлісей вирушив на пошуки нареченої. Та ніде він не міг її знайти. Тоді королевич звертається до сил природи: Сонця, Місяця, Вітру. І во</w:t>
        <w:softHyphen/>
        <w:t>ни, немов люди, розмовляють з Єлісеєм, співчувають йому. Ані Сонце, ані Мі</w:t>
        <w:softHyphen/>
        <w:t>сяць не зустрічали «царівну красну». А ось вітер, «вільний володар», буває всю</w:t>
        <w:softHyphen/>
        <w:t>ди, заглядає до найглухіших куточків на землі. Він бачить все, що відбувається і вдень і вночі. Бачив «вітер буйний» і вродливу царівну в кришталевій домовині у високій горі біля тихострумної річки. Нещасний Єлісей бажає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На свою царівну красну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одивитись ще хоч раз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ін розшукує свою наречену. Любов і вірність королевича руйнують злі чари. Царівна ожила. А лиходійка-мачуха вмерла від люті, зустрівшись з царівною. Сили добра перемогли сили зла. Щасливі царівна й королевич одружуютьс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 казці завжди є частка істини. В реальному житті сила кохання й відданості навіть без допомоги чарівних речей можуть багато чого зробити доброго. А за</w:t>
        <w:softHyphen/>
        <w:t>здрість і злоба завдають шкоди в першу чергу тому, хто їх відчуває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05:00Z</dcterms:created>
  <dc:creator>Evgeny Vasiliev</dc:creator>
  <dc:description/>
  <cp:keywords/>
  <dc:language>en-US</dc:language>
  <cp:lastModifiedBy>Evgeny Vasiliev</cp:lastModifiedBy>
  <dcterms:modified xsi:type="dcterms:W3CDTF">2006-07-20T21:05:00Z</dcterms:modified>
  <cp:revision>1</cp:revision>
  <dc:subject/>
  <dc:title>Чарівництво в «Казці про мертву царівну і про сімох богатирів» О</dc:title>
</cp:coreProperties>
</file>