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Моє</w:t>
      </w:r>
      <w:r>
        <w:rPr>
          <w:rFonts w:cs="Arial" w:ascii="Arial" w:hAnsi="Arial"/>
          <w:b/>
          <w:bCs/>
          <w:smallCap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ставлення до історії Тетяни Ларіної і Євгенія Онєгін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сторія Онєгіна і Тетяни не казка з щасливим кінцем. Несхожа вона й на шекспірівську трагедію, де герої стають жертвами обставин і гинуть у боротьбі з ними. Зате доля цих героїв дуже схожа на правду, на саме життя, де все і просто і складно одночасно. Історія взаємин Тетяни і Євгенія дуже проста. Спочатку вона любить його, потім він її. Врешті обидва кохають, і обидва нещасливі. Про</w:t>
        <w:softHyphen/>
        <w:t>тягом роману герої зустрічаються лише п'ять разів. Але кожна зустріч — подія, поворот у долі. Зустрівшись уперше, і Тетяна, і Онєгін «впізнали» одне одного. Про своє відчуття після першої зустрічі Тетяна пише в листі до Онєгіна. Онєгін теж помітив Тетяну. У його діалозі з Ленським під час повернення від Ларіних є кілька деталей, що говорять про це. «Скажи: яка із них Тетяна? — чогось запитує Онєгін і дивується з вибору свого друга. — Невже ти закоханий у меншу?» Тетя</w:t>
        <w:softHyphen/>
        <w:t>на першою освідчується Онєгіну й у відповідь одержує повчальну бесіду і мудру раду: «Учитесь панувать собою». Ніхто не може дорікнути Онєгіну в нешляхет</w:t>
        <w:softHyphen/>
        <w:t>ності помислів і нерозумності його доводів. І кожний готовий «кинути камінь» у Тетяну. Не даремно Пушкін так захищає її від нападок читача. Але при цьому Тетяна гранично щира. її лист — прямий і сміливий учинок. А Онєгін лукавить перед собою: «Я вас люблю любов'ю брата і, може бути, ще ніжніш». Він зрозу</w:t>
        <w:softHyphen/>
        <w:t>мів і оцінив і простоту Тетяни, і її розум, і чисту, полум'яну душу. Він усе помі</w:t>
        <w:softHyphen/>
        <w:t>тив і все зрозумів у Тетяні. Але не все зрозумів у собі. Його логічні доводи пере</w:t>
        <w:softHyphen/>
        <w:t>конливі та бездоганні. Але це і є початок життєвої драми герої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іж першим і другим освідченням, де герої поміняються місцями, — ніби прикордонний стовп, — розлука після третьої зустрічі. («Нещасною жертвою Ленський став»). Приводом для розлуки героїв могло стати що завгодно. Але розлука для закоханих — це завжди або іспит, або кара. Тут більше схоже на кару для Онєгіна (за легковажне убивство друга, за самовпевненість і гру з по</w:t>
        <w:softHyphen/>
        <w:t>чуттями, з життям) і іспит для Тетяни. Після розлуки — нова зустріч і нове освідчення. Тепер почуття переповнюють Онєгіна. Він сам не може впоратися з ними. Розум і досвід програли двобій із справжнім почуттям, що до Онєгіна прийшло вперше. І Євгеній радий цьому. Він живе чеканням щастя. Сама мож</w:t>
        <w:softHyphen/>
        <w:t>ливість кохати — незбагненне блаженств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ет, поминутно видеть вас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овсюду следовать за вами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Улыбку уст, движенье глаз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Ловить влюбленными глазами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ле Тетяна одружується з іншим, хоч Онєгіна вона, як і раніше, кохає. Вона не лукавить ні перед собою, ні перед Онєгіним. Але, як справжня російська ге</w:t>
        <w:softHyphen/>
        <w:t>роїня, вона не знає іншого шляху, крім вірності обов'язку і покірності дол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о я другому отдана;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 буду век ему вер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 знов обоє праві. І шкода обох. І, як і раніше, незрозуміло, чому так буває? Хоча Пушкін усе пояснив, усіх захистив, допоміг усіх зрозуміти, але щасливими зробити своїх героїв не зміг. Хоча, знову ж, що таке щастя? Можливо, два лю</w:t>
        <w:softHyphen/>
        <w:t>блячі серця наприкінці роману — це не так уже й погано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9:00Z</dcterms:created>
  <dc:creator>Evgeny Vasiliev</dc:creator>
  <dc:description/>
  <cp:keywords/>
  <dc:language>en-US</dc:language>
  <cp:lastModifiedBy>Evgeny Vasiliev</cp:lastModifiedBy>
  <dcterms:modified xsi:type="dcterms:W3CDTF">2006-07-20T21:49:00Z</dcterms:modified>
  <cp:revision>1</cp:revision>
  <dc:subject/>
  <dc:title>Моє ставлення до історії Тетяни Ларіної і Євгенія Онєгіна</dc:title>
</cp:coreProperties>
</file>