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Порівняльна характеристика образів Онєгіна і Тетяни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Я не в Онєгіна закохалася, а в Онєгіна й у Тетяну (і, мабуть, у Тетяну трохи більше), у них обох разом, у любов.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  <w:t>М. Цвєтаєва</w:t>
      </w:r>
    </w:p>
    <w:p>
      <w:pPr>
        <w:pStyle w:val="Normal"/>
        <w:shd w:fill="FFFFFF" w:val="clear"/>
        <w:ind w:firstLine="720"/>
        <w:jc w:val="right"/>
        <w:rPr>
          <w:rFonts w:ascii="Arial" w:hAnsi="Arial" w:cs="Arial"/>
          <w:i/>
          <w:i/>
          <w:iCs/>
          <w:color w:val="000000"/>
          <w:sz w:val="26"/>
          <w:szCs w:val="26"/>
        </w:rPr>
      </w:pPr>
      <w:r>
        <w:rPr>
          <w:rFonts w:cs="Arial" w:ascii="Arial" w:hAnsi="Arial"/>
          <w:i/>
          <w:iCs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Хоча роман Пушкіна названо «Євгеній Онєгін», образ Тетяни Ларіної не менш важливий і цікавий, аніж образ Онєгіна. А якщо говорити про ставлення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color w:val="000000"/>
          <w:sz w:val="26"/>
          <w:szCs w:val="26"/>
        </w:rPr>
        <w:t>до героїв читачів, то багато хто погодиться з Мариною Цвєтаєвою і віддадуть пе</w:t>
        <w:softHyphen/>
        <w:t>ревагу Тетяні. Та й сам Пушкін не ховає своєї симпатії до героїні: «Я так люблю Тетяну милую мою!» Але один без одного вони втратять інтерес для читача, тому що на розвитку їхніх стосунків будуються весь роман і доля кожного з героїв. У характерах Тетяни й Онєгіна багато спільного. Інакше як пояснити їхню зустріч і їхню любов?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Незважаючи на різне виховання, Тетяна та Євгеній духовно близькі люди. Обоє розумні, багато читають, освічені, добре розуміються в людях. Тетяна виді</w:t>
        <w:softHyphen/>
        <w:t>лила Онєгіна з усіх молодих людей, що бували в будинку Ларіних. Онєгін теж із двох сестер віддає перевагу Тетяні. Привабливість Ольги могла закрутити голову лише юному Ленському. І Онєгіну, і Тетяні властива незадоволеність життям. Але Тетяна до моменту їхньої першої зустрічі ще чекає якогось повороту долі, вона готова до зустрічі з нею. А Онєгін уже ні на що не сподівається і тому не вірить у можливість щастя для себе і для Тетяни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Головне, що розрізняє їх — це наявність життєвого досвіду (здебільшого сумного) в Онєгіна і відсутність його в Тетяни. Звідси — простота, довірливість і щирість героїні й обережність і розважливість її Євгенія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Тетяна керується в своїх учинках тільки почуттями, а Євгеній — доводами розуму. Героїня виявилася сміливішою і рішучішою за свого обранця. Усупереч традиціям і думці світу вона перша пише Онєгіну і освідчується йому. Онєгін же (зовсім протилежний характер!) настільки дорожить громадською думкою, що вбиває на дуелі друга.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Зустріч героїв впливає на подальший розвиток їхніх характерів. Вони начеб</w:t>
        <w:softHyphen/>
        <w:t>то поділилися один з одним тим, що мали в душі. Тетяна розбудила в Онєгіні почуття, здатність кохати і вдаватися до «нерозсудливих» вчинків. Сама ж, за по</w:t>
        <w:softHyphen/>
        <w:t>радою Онєгіна, навчилася панувати собою. Та так, що Онєгін ледь впізнав її: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ак изменилася Татьян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ак твердо в роль свою вошла!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Как утеснительного сана 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Приемы скоро приняла!</w:t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hd w:fill="FFFFFF" w:val="clear"/>
        <w:ind w:firstLine="720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 своєму листі Онєгін майже повторює освідчення Тетяни. Мабуть, тому, що всі закохані схожі одне на одного. Але саме в той момент, коли, здавалося б, Онєгін і Тетяна зрівнялися у своєму життєвому досвіді і духовному розвитку, вони повинні розстатися. Проте і за це розставання ми любимо їх ще більше. «Я з тієї хвилини не захотіла бути щасливою», — пише Марина Цвєтаєва, по</w:t>
        <w:softHyphen/>
        <w:t>ставивши можливість кохати і бути коханим вище над можливості щастя. Таких незбагненних героїв у нас більше немає.</w:t>
      </w:r>
    </w:p>
    <w:p>
      <w:pPr>
        <w:pStyle w:val="Normal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21:48:00Z</dcterms:created>
  <dc:creator>Evgeny Vasiliev</dc:creator>
  <dc:description/>
  <cp:keywords/>
  <dc:language>en-US</dc:language>
  <cp:lastModifiedBy>Evgeny Vasiliev</cp:lastModifiedBy>
  <dcterms:modified xsi:type="dcterms:W3CDTF">2006-07-20T21:48:00Z</dcterms:modified>
  <cp:revision>1</cp:revision>
  <dc:subject/>
  <dc:title>Порівняльна характеристика образів Онєгіна і Тетяни</dc:title>
</cp:coreProperties>
</file>