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Дочка і мати Ларін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т цікаво, чому тема сформульована «Дочка і мати Ларіни», адже дочок дві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ушкін казав про старшу, що вона у рідній сім'ї здавалася чужою дівчинкою. Як на мене, то Тетяна не здавалася, а була чужою дівчинкою, зовсім не схожою на своїх батьків і тим більше на сестр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тарша дочка народилася не в найщасливіший період життя матері, яку не спитали, чи хоче вона заміж, чи подобається їй наречений. Молода дружина плакала, страждала, ледве не розлучилася з чоловіком... Потім зайнялася гос</w:t>
        <w:softHyphen/>
        <w:t>подарство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очка від нелюбого чоловіка, старша за віком, Тетяна не стала улюблени</w:t>
        <w:softHyphen/>
        <w:t>цею матері, і після народження її доручили няні. На щастя, та не могла навчи</w:t>
        <w:softHyphen/>
        <w:t>ти свою вихованку дворянської манірності та пустої балаканини. Сільська від</w:t>
        <w:softHyphen/>
        <w:t>даленість позбавила дівчинку компанії інших панночок, а нестачу спілкування надолужили книги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Ей рано нравились романы;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ни ей заменяли все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она закохувалася в оманливий світ оповідей Річардсона і Русс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ступним вихователем і подругою Тетяни стала природа: ранні підйоми, ще до сходу сонця, і влітку й узимку... Простота й природність вигідно відрізняють Тетяну від матері і сестри — цих копій московської панн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У роки своєї юності Pachette (так називали Ларіну-матір) книжок не чита</w:t>
        <w:softHyphen/>
        <w:t>ла, але чула про них від московської кузини — княжни Аліни. Вона завжди була одягнена за модою і до лиця, писала «кров'ю ... в альбоми ніжних дів», російську Н як N французьку вимовляти вміла в ніс... Ставши сільською баринею, вона передала московську «науку» молодшій дочці Ользі. Та була гарною ученице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С послушной куклою дитя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риготовляется шутя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 приличию — закону света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И важно повторяет ей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роки маменьки свое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дібно до того як мати Ларіна забула «славного франта» і «гвардії сержан</w:t>
        <w:softHyphen/>
        <w:t>та», Ольга швидко втішилася після загибелі Ленського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Увы! Невеста молодая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Своей печали неверна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...Улан умел ее пленить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лан любим ее душою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вичайно, й Тетяні довелося вийти заміж не за коханого, а з волі батьків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Меня с слезами заклинаний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Молила мать; для бедной Тани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се были жребии равны..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Я вышла замуж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Люди різні, а життя однакове... Ні старша Ларіна, ні її дочки не винні в тому, що їхня доля була визначена заздалегідь. Мабуть, навіть щасливішою є доля Ольги та її матері, завдяки тому, що світське виховання зробило їх такими не</w:t>
        <w:softHyphen/>
        <w:t>глибокими, з короткою пам'ятт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етяні такого не випал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48:00Z</dcterms:created>
  <dc:creator>Evgeny Vasiliev</dc:creator>
  <dc:description/>
  <cp:keywords/>
  <dc:language>en-US</dc:language>
  <cp:lastModifiedBy>Evgeny Vasiliev</cp:lastModifiedBy>
  <dcterms:modified xsi:type="dcterms:W3CDTF">2006-07-20T21:48:00Z</dcterms:modified>
  <cp:revision>1</cp:revision>
  <dc:subject/>
  <dc:title>Дочка і мати Ларіни</dc:title>
</cp:coreProperties>
</file>