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Роль ліричних відступів у романі О. Пушкіна «Євгеній Онєгін</w:t>
      </w:r>
      <w:r>
        <w:rPr>
          <w:rFonts w:cs="Arial" w:ascii="Arial" w:hAnsi="Arial"/>
          <w:b/>
          <w:bCs/>
          <w:smallCaps/>
          <w:color w:val="000000"/>
          <w:sz w:val="26"/>
          <w:szCs w:val="26"/>
        </w:rPr>
        <w:t>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smallCaps/>
          <w:color w:val="000000"/>
          <w:sz w:val="26"/>
          <w:szCs w:val="26"/>
        </w:rPr>
      </w:pPr>
      <w:r>
        <w:rPr>
          <w:rFonts w:cs="Arial" w:ascii="Arial" w:hAnsi="Arial"/>
          <w:b/>
          <w:bCs/>
          <w:smallCap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 таке ліричні відступи? Здавалося б, з точки зору розвитку сюжету — двічі зайве явище: по-перше, відступ від головної лінії, по-друге, лірика, а нам події та конфлікти цікавіші, розповідь про вчинки головних героїв або хоч описи приро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— на перший, поверхневий погляд. Якщо вдуматися, сенс твору — не суто розвиток сюжету (це для випадкових низькопробних книжок), а реалізація пов'язаних із ним ідей автора, проекція на події історії чи сучасності авторських поглядів на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. Бєлінський назвав роман О. С Пушкіна «енциклопедією російського життя». Поет ввів і себе на сторінки роману, розповідаючи про власні зустрічі та розмови з головним героєм. Це важливо для розуміння характеру, особистості Онєгіна, розуміння час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му й ліричні відступи — це не тільки цікаві спогади з життя самого Пуш</w:t>
        <w:softHyphen/>
        <w:t>кіна, не тільки спалахи його яскравої особистості, а сторінки великої енциклопедії російського життя першої чверті XIX ст., паростки, з яких, дивно переплітаючись, складалася, виростала картина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приклад, ліричний відступ про жіночі ніжки — такий схожий на пушкінські рукописи: жартівливий, дещо пустотливий, мов малюнки на чернетці, що з'являються, поки народжується думка. Він закінчується спогадом про таку близьку, кримську закоханіст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помню море пред грозою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ак я завидовал волнам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егущим бурною чредою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 любовью лечь к ее ногам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й спогад про дівчину-підлітка — не тимчасова блискавична згадка про Марію Раєвську, бо саме до її гордої трагічної долі дружини декабриста Волкон</w:t>
        <w:softHyphen/>
        <w:t>ського поет повертатиметься не раз. Це ж її самовідданість і повага до чоловіка звучатимуть в останній відповіді улюбленої героїні Пушкіна — Тетяни. Саме ця вірність і саможертовність, уміння жити обов'язком перед близькими символі</w:t>
        <w:softHyphen/>
        <w:t>зує для Пушкіна російську жіночу душ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бо ліричний відступ про Москву, про наполеонівську навалу 1812 року, пронизаний почуттям гордості за те, щ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... не пошла Москва мо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 нему с повинной головою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 праздник, не приемный дар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а готовила пожар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терпеливому гер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аме ця гордість за свою столицю, за свою Батьківщину, почуття причетності до її історії, відчуття себе її невід'ємною частиною — властивість російського ха</w:t>
        <w:softHyphen/>
        <w:t>рактеру пушкінського сучасника й однодумця. Саме під впливом цього з'явилося бажання змінити державний устрій, шлях на Сенатську площу й до рудників Си</w:t>
        <w:softHyphen/>
        <w:t>біру. Саме тут джерела «дружніх суперечок», що зашифровано у X главі рома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ліричних відступах ми бачимо сплетіння особистого з громадським, голоса серця з покликом розуму й душ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е один ліричний відступ — на початку восьмої глави. Підсумок певного періоду життя і творчості, коли муз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спела &lt;...&gt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 славу нашей старины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 сердца трепетные сны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ли поет гордо каж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тарик Державин нас заметил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, в гроб сходя, благослови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гадується, що є в Державіна й Пушкіна багато спільних тем у поезії і одна з них — «Я памятник себе воздвиг нерукотворный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ма в романі «зайвини», бо «енциклопедія російського життя», яку написа</w:t>
        <w:softHyphen/>
        <w:t>но великим поетом, людиною свого часу, громадянином, філософом, яскравою особистістю, складалася з подій та почуттів, розуму та серц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7:00Z</dcterms:created>
  <dc:creator>Evgeny Vasiliev</dc:creator>
  <dc:description/>
  <cp:keywords/>
  <dc:language>en-US</dc:language>
  <cp:lastModifiedBy>Evgeny Vasiliev</cp:lastModifiedBy>
  <dcterms:modified xsi:type="dcterms:W3CDTF">2006-07-20T21:48:00Z</dcterms:modified>
  <cp:revision>1</cp:revision>
  <dc:subject/>
  <dc:title>Роль ліричних відступів у романі О</dc:title>
</cp:coreProperties>
</file>