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Роман «Євгеній Онєгін</w:t>
      </w:r>
      <w:r>
        <w:rPr>
          <w:rFonts w:cs="Arial" w:ascii="Arial" w:hAnsi="Arial"/>
          <w:b/>
          <w:bCs/>
          <w:smallCaps/>
          <w:color w:val="000000"/>
          <w:sz w:val="26"/>
          <w:szCs w:val="26"/>
        </w:rPr>
        <w:t xml:space="preserve">» </w:t>
      </w:r>
      <w:r>
        <w:rPr>
          <w:rFonts w:cs="Arial" w:ascii="Arial" w:hAnsi="Arial"/>
          <w:b/>
          <w:bCs/>
          <w:color w:val="000000"/>
          <w:sz w:val="26"/>
          <w:szCs w:val="26"/>
        </w:rPr>
        <w:t>- «енциклопедія російського життя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ерший російський реалістичний роман «Євгеній Онєгін» посідає видатне місце не тільки у творчості самого письменника («Євгеній Онєгін» — «найулю</w:t>
        <w:softHyphen/>
        <w:t>бленіше дитя його фантазії»), але й в історії російської літератури, справивши величезний вплив на творчість письменників наступних поколін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. Г. Бєлінський бачить головне значення роману в широті, глибині та прав</w:t>
        <w:softHyphen/>
        <w:t>дивості зображення в ньому російської дійсності і вважає його справді «народ</w:t>
        <w:softHyphen/>
        <w:t>ним твором», твором «історичним у повному сенсі цього слова, хоч серед його героїв «немає жодної історичної особи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ія роману розгортається на широкому тлі російської дійсності 20-х років XIX століття. У центрі уваги — побут столичного і провінційного дворянств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Характеристика московського дворянства багато в чому нагадує «фамусовське суспільство», пусте і відстале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се в них так бледно, равнодушно;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Они клевещут даже скучно;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 бесплодной сухости речей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сспросов, сплетен и вестей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ета і зміст життя вищого світу — теж плітки, інтриги, любовні пригоди. Скрізь фальш і лицемірство. «Шматтям маскараду» називає Тетяна, петербур</w:t>
        <w:softHyphen/>
        <w:t>зький вищий світ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Багатогранно характеризує поет середовище помісного дворянства. Його розчулює патріархальний побут родини Ларіних зі «звичками милої старовини», вірністю народним звичаям. Село дороге поетові своїм розміреним темпом жит</w:t>
        <w:softHyphen/>
        <w:t>тя, тим, що тут можна зосередитися, почути свій внутрішній голос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Я был рожден для жизни мирной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Для деревенской тишины: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 глуши звучнее голос лирный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Живее творческие сны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ле разом із тим Пушкін про більшість провінційних поміщиків говорить їдко, підкреслює їхню примітивність, відсутність духовних інтересів. Досить зга</w:t>
        <w:softHyphen/>
        <w:t>дати характеристику дядька Онєгіна, що «у вікно дивився і мух давив», або Дмитра Ларіна, що вважав книги «пустою іграшкою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 опису «Дня Онєгіна» ми дізнаємося, яким пустим і безцільним було життя «золотої молоді» пушкінського часу. Бали, ресторани, прогулянки Невським проспектом, відвідування різних свят, театру, виняткова увага до своєї зовніш</w:t>
        <w:softHyphen/>
        <w:t>ності, туалету — і все це день у ден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о в живих яскравих картинах, то у формі побіжних зауважень Пушкін зна</w:t>
        <w:softHyphen/>
        <w:t>йомить нас із системою виховання й освіти аристократичної молоді, відірваної від національного і народного ґрунту. Онєгіна вчив «француз убогий» з «усьо</w:t>
        <w:softHyphen/>
        <w:t>го жартуючи», «чого-небудь» і «як-небудь», але усе-таки він дістає той мінімум знань, що вважався обов'язковим у дворянському середовищі: він знав трохи класичну літературу, поверхово — історію, мав навіть уявлення про політичну економію Адама Сміта. Ми дістаємо уявлення про коло читання Онєгіна, про те, якими романами зачитувалася Тетяна, якого філософа поважав Ленськи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артини, що зображують народне життя, украплені в усі оповідання. Напри</w:t>
        <w:softHyphen/>
        <w:t>клад, дозвільному життю Онєгіна протиставляється життя міських трудівників. Коли Євгеній «напівсонний» іде з балу «у постелю», Петербург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Уж барабаном пробужден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стает купец, идет разносчик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 биржу тянется извозчик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романі немає розгорнутої картини кріпосного права, проте яскравими штрихами змальоване життя кріпаків. «Мила бабуся» Ларіна служниць била і безжалісно «голила лоба» кріпакам. Кріпосні дівчата, збираючи ягоди в кущах, за наказом співали, «щоб панської ягоди тайкома вуста лукаві не їли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романі багато рядків, що змальовують селянське життя: зміну пір року і зв'язані з нею землеробські роботи, повір'я, прикмети, ворожіння і т.д. Пуш</w:t>
        <w:softHyphen/>
        <w:t>кін неодноразово звертається до опису літа, осені, зими і весни, ми знаходимо в романі картини раннього ранку, нічний пейзаж при світлі місяця й опис хо</w:t>
        <w:softHyphen/>
        <w:t>лодної зимової ноч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ліричних відступах простежується вся трагічна історія грудневого повстан</w:t>
        <w:softHyphen/>
        <w:t>ня. У роман уведені справжні прізвища декабристів — Чаадаєва, Катеніна, Луніна, Якушкіна, Микити Муравйова, Долгорукова і замасковано Юшневського, Пестеля, С. І. Муравйова-Апостола, Кюхельбекер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 роману ми дізнаємося про боротьбу різних літературних течій того часу, про літературні суперечки із шишковістами, познайомимося з короткою оцін</w:t>
        <w:softHyphen/>
        <w:t>кою творчості Баратинського, Вяземського, Фонвізіна, довідаємося про театр, драму і балет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тже, Пушкін у своєму романі зобразив широку панораму російського жит</w:t>
        <w:softHyphen/>
        <w:t>тя початку XIX сторіччя. Саме це й дозволило В. Г. Бєлінському назвати роман «енциклопедією російського життя»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47:00Z</dcterms:created>
  <dc:creator>Evgeny Vasiliev</dc:creator>
  <dc:description/>
  <cp:keywords/>
  <dc:language>en-US</dc:language>
  <cp:lastModifiedBy>Evgeny Vasiliev</cp:lastModifiedBy>
  <dcterms:modified xsi:type="dcterms:W3CDTF">2006-07-20T21:47:00Z</dcterms:modified>
  <cp:revision>1</cp:revision>
  <dc:subject/>
  <dc:title>Роман «Євгеній Онєгін» - «енциклопедія російського життя»</dc:title>
</cp:coreProperties>
</file>