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рузья души моей... (про улюблені пушкінські вірші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мене це дуже важко — визначити, який із віршів Пушкіна в мене улю</w:t>
        <w:softHyphen/>
        <w:t>блений. Ну, як ие можна порівняти і найперші, найчарівніші у моєму житті ряд</w:t>
        <w:softHyphen/>
        <w:t>ки «У лукоморья дуб зеленый» (це вже на все життя разом зі мною), і романтич</w:t>
        <w:softHyphen/>
        <w:t>не «До моря», і вічну мелодію «чудного мгновенья», й урочисте «Слух обо мне пройдет по всей Руси великой», і мрійливо-сумне «Вновь я посетил...», і багато інших рядків, що приходили з різним настроєм, у різні часи, різні пори рок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му я хочу розповісти про одну з тем пушкінської лірики. Цей поділ умовний, це не зібрано ні до єдиного циклу, ні до якоїсь там збірки, але для мене ці рядки з одного джерела, одного потоку. Мені здається, що вони йдуть із самого пушкінського серця, бо присвячено їх найдорожчим у житті подіям, найдорожчим люд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сь я дуже здивувалася, побачивши в заповітному синьому томі кілька віршів з однаковою назвою — «19 жовтня». Славетні ліцейські роковини! Мовби по щаблях років піднімалася я ними — від одного почуття-розуміння до іншо</w:t>
        <w:softHyphen/>
        <w:t>го: дитячі розваги, юнацьке братерство, перші кроки служіння музам, вірність дружбі, справжня мужність та гідні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рузья мои, прекрасен наш союз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, как душа, неразделим и вечен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колебим, свободен и беспечен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растался он под сенью дружных муз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уда бы нас ни бросила судьбин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счастие куда б ни привело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ё те же мы. Нам целый мир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ужбин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ечество нам — Царское Се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І знову — у будь-яку пору року — осінь шурхотить жовто-багряним листям. Через мокрі гілки алеї просвічує на чавунній лавочці замріяна тоненька постать юнака з кучерявим волоссям. Такі милі, такі близькі імена — Кюхельбекер, у ко</w:t>
        <w:softHyphen/>
        <w:t>го, до речі, теж с вірші з назвою «19 жовтня», «перший друже, безцінний друже» Пущин, і ще поет — Дельвіг, і той, хто був поруч у останню моторошну подо</w:t>
        <w:softHyphen/>
        <w:t>рож — Данзас, і блискучий, шляхетний Горчаков, і Яковлев — «пояс 200 нумерів». До них звало серце у важкі хвилини Михайлівського заслання, спогадами про «ліцейські ясні дні» зігрівалося, стискувалося в жалобі про них — бентежних патріотів оспіваної ним Росії. І ледь повернувшись із заслання, на запитання царя поет відповідає відверто: «Став би до лав бунтівників», — бо там були друзі. Це ж їм, навіть під наглядом самого царя, він напише в ліцейську роковину 1827 р.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ог в помощь вам, друзья мои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в мрачных пропастях земл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кільки ж довелося їхати-йти через усю Росію до Пушина цим рядкам — од</w:t>
        <w:softHyphen/>
        <w:t>ному з найдорожчих скарбів декабристської дружини О. Муравйової — рядкам, тоді ще незнаним, нечитаним, недрукованим, але таким теплим і потрібним, як . потиск дружньої руки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а озарит он заточень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учом лицейских ясных дней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ось рядки, що лунають, мов світла й безкорислива юнацька клятв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ка свободою гори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ка сердца для чести живы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й друг, Отчизне посвяти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уши прекрасные порывы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вірші, присвячені тоді ще молодому Петру Чаадаєву, ще офіцеру, а не опальному філософу, що стояв на початку пушкінського шляху служіння її Ве</w:t>
        <w:softHyphen/>
        <w:t>личності Правд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вжди зі мною рядки, що входять у душу відразу ж, після першого читан</w:t>
        <w:softHyphen/>
        <w:t>ня, мовби беруть твоє серце в теплі турботливі долоні, нагадуючи бабусю з її казками, таке неповторне, тільки в дитинстві знайоме почуття надійного рідно</w:t>
        <w:softHyphen/>
        <w:t>го крила-захист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друга дней моих суровых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олубка дряхлая моя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дна в глуши лесов сосновы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вно-давно ты ждешь меня.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аренька няня Арина Родіонівна, найнадійніший друг, до образу якої часто звертався поет, відтворюючи його знову й знову — в романі «Євгеній Онєгін», у повісті «Дубровський», роблячи безсмерт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ось тепліше і спокійніше на душі від усіх цих пушкінських рядків. Ніби стають поруч із ним друзі Пушкіна, а отже — і поруч із нам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7:00Z</dcterms:created>
  <dc:creator>Evgeny Vasiliev</dc:creator>
  <dc:description/>
  <cp:keywords/>
  <dc:language>en-US</dc:language>
  <cp:lastModifiedBy>Evgeny Vasiliev</cp:lastModifiedBy>
  <dcterms:modified xsi:type="dcterms:W3CDTF">2006-07-20T21:47:00Z</dcterms:modified>
  <cp:revision>1</cp:revision>
  <dc:subject/>
  <dc:title>Друзья души моей</dc:title>
</cp:coreProperties>
</file>