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езії О. Пушкіна «До А. П. Керн», «Я вас любив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буть, немає людини, яка б не знала імені О. Пушкіна. Він приходить упер</w:t>
        <w:softHyphen/>
        <w:t>ше сторінками улюблених казок, перших дитячих віршів. Потім захоплює підне</w:t>
        <w:softHyphen/>
        <w:t>сеною романтикою поем та правдою прози. Але головне — це його поезі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а різноманітна за тематикою, ритмами, спрямуванням. Але вона відтво</w:t>
        <w:softHyphen/>
        <w:t>рює глибокі людські почуття, називає словами найтонші порухи душі. Лірич</w:t>
        <w:softHyphen/>
        <w:t>но, піднесено й людяно звучать його вірші про кохання. Вірш «До А. П. Керн» полонив своєю красою одразу двох великих композиторів — П. Чайковского і М.Глінку. Вони написали музику чудового романсу. У центрі вірша — спога</w:t>
        <w:softHyphen/>
        <w:t>ди про кохання, про перше знайомство, коли єдина «передо мной явилась ты». Вона була, «как мимолетное виденье, как гений чистой красоты». І цей образ став для поета символом жіночності, краси, кохання, бо життя без неї — це жит</w:t>
        <w:softHyphen/>
        <w:t>тя «без божества, без вдохновенья, без слез, без жизни, без любви». Простими словами розповідає поет історію захоплення й любові. Але в його віршах сло</w:t>
        <w:softHyphen/>
        <w:t>ва набувають чарівного звучання, поєднані ритмом, образом. Вони зачаровують пронизливою щирістю почуття й підносять кохання до висот небачених, де образ коханої набуває значення універсального, узагальненого, як образ само</w:t>
        <w:softHyphen/>
        <w:t>го кохання та краси. Вірші Пушкіна — це взірець високих почуттів, у яких не</w:t>
        <w:softHyphen/>
        <w:t>має місця для дрібних образ, мстивості. Це завжди тремтливе бажання щастя не тільки для себе. Саме так говорить поет у вірші «Я вас любил»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вас любил: любовь еще, быть може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душе моей угасла не совсем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о пусть она вас больше не тревожит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не хочу печалить вас нич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ротка історія кохання завершується вражаючими рядками, які тільки зо</w:t>
        <w:softHyphen/>
        <w:t>вні здаються парадоксальни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вас любил так искренно, так нежн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к дай вам Бог любимой быть друг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хання — це щастя, навіть коли воно залишилося без взаємності. Пушкін бажає щастя коханій саме тому, що справжнє кохання щедре й пронизане поба</w:t>
        <w:softHyphen/>
        <w:t>жанням добра коханій люди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рез століття пройшла поезія О. Пушкіна, не втративши свого значення, не втративши інтересу читача. Розгадка такої популярності саме в красі й людянос</w:t>
        <w:softHyphen/>
        <w:t>ті віршів, які оспівували вічні цінност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6:00Z</dcterms:created>
  <dc:creator>Evgeny Vasiliev</dc:creator>
  <dc:description/>
  <cp:keywords/>
  <dc:language>en-US</dc:language>
  <cp:lastModifiedBy>Evgeny Vasiliev</cp:lastModifiedBy>
  <dcterms:modified xsi:type="dcterms:W3CDTF">2006-07-20T21:46:00Z</dcterms:modified>
  <cp:revision>1</cp:revision>
  <dc:subject/>
  <dc:title>Поезії О</dc:title>
</cp:coreProperties>
</file>