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Дивовижний світ казок О. Пушкін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имовий вечір, за вікном завірюха, а в кімнаті затишно. Мені п'ять років, я ще не вмію читати. Мама якось таємниче каже; «Сьогодні я почитаю тобі Пушкіна». І з перших же рядків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Три девицы под окно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яли поздно вечерком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чинається диво. Мама промовляє такі прості слова, та звучать вони, мов музик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инем небе звезды блещут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синем море волны хлещу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в усьому світі немає більше нікого, крім героїв «Казки про царя Салтана». Моє серце завмирає, коли царівну з маленьким сином засмолили в бочці. Я так рідію, коли вони опинилися на волі, коли Царівна-Лебідь збудувала їм за одну ніч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чудове місто. Для прекрасної Лебеді немає нічого неможливого. Вона може перетворити Гвідона на маленького комара або джмеля. Царівна з легкістю пе</w:t>
        <w:softHyphen/>
        <w:t>ренесла у двір Гвідона чарівну білочку, яка гризе золоті горішки та співає пісень. їй підвладні тридцять три витязі на чолі з дядьком Чорномором. А сама Лебідь — то царівна, від якої не можна відвести очей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нем свет божий затмевае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очью землю освещает —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Месяц под косой блести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 во лбу звезда гори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</w:t>
      </w:r>
      <w:r>
        <w:rPr>
          <w:rFonts w:cs="Arial" w:ascii="Arial" w:hAnsi="Arial"/>
          <w:color w:val="000000"/>
          <w:sz w:val="26"/>
          <w:szCs w:val="26"/>
        </w:rPr>
        <w:t xml:space="preserve"> як добре, що царь Салтан зустрівся з Гвідоном та своєю дружиною, а зазд</w:t>
        <w:softHyphen/>
        <w:t>рісні ткаля та кухарка зі злою свахою Бабарихою визнали свою ви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тім були інші казки Пушкіна, такі ж чудові та мелодійні. А в пролозі до поеми «Руслан і Людмила» поет зобразив ціле казкове царство, яке населив казковими героями. Тут живе учений кіт, бродить лісовик. На невідомих стежинах сліди небачених звірів. Як і в багатьох народних казках, є хатка на курячих ніж та ступа з Бабою-Ягою. Там «руський дух... там Руссю пахне!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багато разів перечитувала казки О. Пушкіна, дещо з них знаю напам'ять. Та кожного разу, коли відкриваю книгу казок улюбленого поета, я поринаю в їхній дивовижний світ, неначе вперш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5:00Z</dcterms:created>
  <dc:creator>Evgeny Vasiliev</dc:creator>
  <dc:description/>
  <cp:keywords/>
  <dc:language>en-US</dc:language>
  <cp:lastModifiedBy>Evgeny Vasiliev</cp:lastModifiedBy>
  <dcterms:modified xsi:type="dcterms:W3CDTF">2006-07-20T21:05:00Z</dcterms:modified>
  <cp:revision>1</cp:revision>
  <dc:subject/>
  <dc:title>Дивовижний світ казок О</dc:title>
</cp:coreProperties>
</file>