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Мистецтво в шитті людини (за романом М. Пруста «Кохання Свана»)</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Що може знати людина про іншу? Лише споглядати її вчинки й робити ви</w:t>
        <w:softHyphen/>
        <w:t>сновки, але лише суб'єктивні. Тоді як же пізнати людину, її світ? Марсель Пруст вважає, що єдиною можливістю такого пізнання є мистецтво.</w:t>
      </w:r>
    </w:p>
    <w:p>
      <w:pPr>
        <w:pStyle w:val="Normal"/>
        <w:shd w:fill="FFFFFF" w:val="clear"/>
        <w:ind w:firstLine="720"/>
        <w:jc w:val="both"/>
        <w:rPr>
          <w:rFonts w:ascii="Arial" w:hAnsi="Arial" w:cs="Arial"/>
          <w:sz w:val="26"/>
        </w:rPr>
      </w:pPr>
      <w:r>
        <w:rPr>
          <w:rFonts w:cs="Arial" w:ascii="Arial" w:hAnsi="Arial"/>
          <w:color w:val="000000"/>
          <w:sz w:val="26"/>
        </w:rPr>
        <w:t>У романі «Кохання Свана» є «я» головного героя й те, що можна побачи</w:t>
        <w:softHyphen/>
        <w:t>ти через це «я». Себе він осягає через потік суб'єктивних станів. Його «я» — це сприймання людини, приреченої на самотність. Здається, саме кохання здатне</w:t>
      </w:r>
      <w:r>
        <w:rPr>
          <w:rFonts w:cs="Arial" w:ascii="Arial" w:hAnsi="Arial"/>
          <w:sz w:val="26"/>
        </w:rPr>
        <w:t xml:space="preserve"> </w:t>
      </w:r>
      <w:r>
        <w:rPr>
          <w:rFonts w:cs="Arial" w:ascii="Arial" w:hAnsi="Arial"/>
          <w:color w:val="000000"/>
          <w:sz w:val="26"/>
        </w:rPr>
        <w:t>зруйнувати стіну самотності. Та навіть обіймаючи кохану, чи знаєш, кого обі</w:t>
        <w:softHyphen/>
        <w:t>ймаєш. Сван кохає Одетту де Крессі і боготворить її. За що? Адже він розуміє, що ця жінка погодилась на роман із ним із розрахунку й не здатна розділити його великого почуття. Але не в ній, виявляється, справа. Одетта — це об'єкт, який задовольняє потребу кохання. Зовні вона схожа на прекрасних жінок, зма</w:t>
        <w:softHyphen/>
        <w:t>льованих Сандро Ботічеллі. Значить, він закохується не в пересічну й досить доступну жінку Одетту де Крессі, а в образ, увічнений у мистецтві як доверше</w:t>
        <w:softHyphen/>
        <w:t>на жіноча врода. Пруст вважає, що саме мистецтво є універсальним способом пізнання себе й об'єднання світу. Мистецтво, на думку письменника, — це єди</w:t>
        <w:softHyphen/>
        <w:t>ний спосіб «вийти з себе» і «побачити інших», переконатися в їхньому існуван</w:t>
        <w:softHyphen/>
        <w:t>ні. Мистецтво виступає як певний еквівалент універсального сприйняття світу через емоції людини. Особливо це стосується живопису. Пруст так будує текст, що він схожий на живописне полотно, де зображено світ в усій його різноманіт</w:t>
        <w:softHyphen/>
        <w:t>ності. Пруст вважає, що саме мистецтво узагальнює особистий досвід кожного як частину загальнолюдського. Саме мистецтво здатне охопити всесвіт, передати його ритми, звуки, предмети через багатогранне сприйняття митців усього світу. Тільки так, через мистецтво, можна з'ясувати своє місце у світі, зрозуміти світ. Саме такий погляд на людину і мистецтво надали особливого значення ро</w:t>
        <w:softHyphen/>
        <w:t>ману. «Суб'єктивна епопея» М. Пруста мала великий влив на літературу всього XX століття.</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34:00Z</dcterms:created>
  <dc:creator>Evgeny Vasiliev</dc:creator>
  <dc:description/>
  <cp:keywords/>
  <dc:language>en-US</dc:language>
  <cp:lastModifiedBy>Evgeny Vasiliev</cp:lastModifiedBy>
  <dcterms:modified xsi:type="dcterms:W3CDTF">2006-07-20T22:34:00Z</dcterms:modified>
  <cp:revision>1</cp:revision>
  <dc:subject/>
  <dc:title>Мистецтво в шитті людини (за романом М</dc:title>
</cp:coreProperties>
</file>