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тизм 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ображенні герої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Едгара П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дгар П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дзвичайно яскрава постать у світовій літературі. Його поезія вплинула на творчість поетів різних народів. Його прозові твори стали підґрунтям нових жанр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етективного і науково-фантастичного. Його психологічні новели заклали підвалини психологічної прози. Його критичні праці сприяли формуванню американської національн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лику увагу Едгар По приділяв художній майстерності твору. Він першим у літературі усвідомив емоційну силу слова і прагнув так будувати свої твори, щоб досягти найбільшого впливу на читача. У цьому полягає найяскравіша особливість романтизму Едгара П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розових творах своєрідність романтизму американського письменника виявилася дуже яскраво. Е. По віддавав перевагу невеликим за розмірами жанра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овелі й оповіданню. Він вважав, що великий твір, який не можна прочитати відразу, не з такою силою впливає на читача, тому що цілісність твору порушується. У прозі він поставив проблему зіткнення свідомості людини з реа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исьменник вірив у розум. Він вважав, що тільки розум може вивести людину з трагічних протиріч сучасності. У цьому теж полягає своєрідність його романтизму, недаремно його називали раціоналістом у романтизм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повіданні «Маятник і провалля» По досліджує почуття жаху, що охопило душу героя, і здатність розуму мислити, дивлячись в обличчя смерті. Душа героя жахнулась від сутички зі світом, в якому для неї, душі, немає місця, але розум наполегливо шукає вихід навіть з явно безнадійного становища. Людина може мислити й мусить це робити. Щасливий кінець цього опові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еремога розуму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ціоналістичне спрямування романтизму По ще яскравіше виявилося в «логічних оповіданнях», що започаткували детективний жанр. У оповіданні «Золотий жук» розповідь ведеться від першої особи, ім'я якої автор не називає, тому що оповідач уособлює типове мислення. Головний геро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льям </w:t>
      </w:r>
      <w:r>
        <w:rPr>
          <w:rFonts w:cs="Arial" w:ascii="Arial" w:hAnsi="Arial"/>
          <w:sz w:val="24"/>
          <w:szCs w:val="24"/>
        </w:rPr>
        <w:t xml:space="preserve">Легран — </w:t>
      </w:r>
      <w:r>
        <w:rPr>
          <w:rFonts w:cs="Arial" w:ascii="Arial" w:hAnsi="Arial"/>
          <w:sz w:val="24"/>
          <w:szCs w:val="24"/>
          <w:lang w:val="uk-UA"/>
        </w:rPr>
        <w:t xml:space="preserve">мислить незашорено, автор наділяє його неабиякими логічними здібностями. Оповідач і Легран стали свідками однієї і тієї самої події. Але оповідач не звернув увагу на деякі дрібниці, що допомогли </w:t>
      </w:r>
      <w:r>
        <w:rPr>
          <w:rFonts w:cs="Arial" w:ascii="Arial" w:hAnsi="Arial"/>
          <w:sz w:val="24"/>
          <w:szCs w:val="24"/>
        </w:rPr>
        <w:t xml:space="preserve">Леграну </w:t>
      </w:r>
      <w:r>
        <w:rPr>
          <w:rFonts w:cs="Arial" w:ascii="Arial" w:hAnsi="Arial"/>
          <w:sz w:val="24"/>
          <w:szCs w:val="24"/>
          <w:lang w:val="uk-UA"/>
        </w:rPr>
        <w:t>розкрити таємницю піратського скарб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мантичні герої Е. По живуть у реальному, сучасному авторові світі. їхня романтична винятковість прихована в їхньому внутрішньому світі, в можливостях відчувати і мисли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6:00Z</dcterms:modified>
  <cp:revision>1</cp:revision>
  <dc:subject/>
  <dc:title>Романтизм у зображенні героїв Едгара По</dc:title>
</cp:coreProperties>
</file>