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u w:val="single"/>
          <w:lang w:val="uk-UA"/>
        </w:rPr>
        <w:t>ПО ЕДГАР А</w:t>
      </w:r>
      <w:r>
        <w:rPr>
          <w:rFonts w:cs="Arial" w:ascii="Arial" w:hAnsi="Arial"/>
          <w:bCs/>
          <w:sz w:val="24"/>
          <w:szCs w:val="24"/>
          <w:lang w:val="uk-UA"/>
        </w:rPr>
        <w:t>ЛЛАН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i/>
          <w:iCs/>
          <w:sz w:val="24"/>
          <w:szCs w:val="24"/>
        </w:rPr>
        <w:t>(1809-1849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Американський письменник, новеліст, поет, критик. На долю його випали нелегкі життєві випробування: народився в сім'ї бродячих акторів, рано втратив батьків, його взяла на виховання багата родина, але щастя було недовгим. Характери нового батька і чужого сина не співпадали і зрештою Едгар змушений був покинути забезпечену родину і поневірятися. З </w:t>
      </w:r>
      <w:r>
        <w:rPr>
          <w:rFonts w:cs="Arial" w:ascii="Arial" w:hAnsi="Arial"/>
          <w:i/>
          <w:iCs/>
          <w:sz w:val="24"/>
          <w:szCs w:val="24"/>
        </w:rPr>
        <w:t xml:space="preserve">1828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до </w:t>
      </w:r>
      <w:r>
        <w:rPr>
          <w:rFonts w:cs="Arial" w:ascii="Arial" w:hAnsi="Arial"/>
          <w:i/>
          <w:iCs/>
          <w:sz w:val="24"/>
          <w:szCs w:val="24"/>
        </w:rPr>
        <w:t xml:space="preserve">1831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По друкується, видає три поетичні збірки, але успіху вони не мають. Від голоду його рятує премія, якою його нагородили у конкурсі на краще оповідання. Це був «Рукопис, знайдений у пляшці». До </w:t>
      </w:r>
      <w:r>
        <w:rPr>
          <w:rFonts w:cs="Arial" w:ascii="Arial" w:hAnsi="Arial"/>
          <w:i/>
          <w:iCs/>
          <w:sz w:val="24"/>
          <w:szCs w:val="24"/>
        </w:rPr>
        <w:t xml:space="preserve">184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у у Едгара По вже два томи новел, </w:t>
      </w:r>
      <w:r>
        <w:rPr>
          <w:rFonts w:cs="Arial" w:ascii="Arial" w:hAnsi="Arial"/>
          <w:i/>
          <w:iCs/>
          <w:sz w:val="24"/>
          <w:szCs w:val="24"/>
        </w:rPr>
        <w:t xml:space="preserve">1845 </w:t>
      </w:r>
      <w:r>
        <w:rPr>
          <w:rFonts w:cs="Arial" w:ascii="Arial" w:hAnsi="Arial"/>
          <w:i/>
          <w:iCs/>
          <w:sz w:val="24"/>
          <w:szCs w:val="24"/>
          <w:lang w:val="uk-UA"/>
        </w:rPr>
        <w:t>року виходить збірка «Ворон та інші вірші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лидні, нещастя не полишають По, але в останні роки свого життя він творить поетичні шедеври: «Дзвони», </w:t>
      </w:r>
      <w:r>
        <w:rPr>
          <w:rFonts w:cs="Arial" w:ascii="Arial" w:hAnsi="Arial"/>
          <w:i/>
          <w:iCs/>
          <w:sz w:val="24"/>
          <w:szCs w:val="24"/>
        </w:rPr>
        <w:t xml:space="preserve">«Аннабел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і» </w:t>
      </w:r>
      <w:r>
        <w:rPr>
          <w:rFonts w:cs="Arial" w:ascii="Arial" w:hAnsi="Arial"/>
          <w:i/>
          <w:iCs/>
          <w:sz w:val="24"/>
          <w:szCs w:val="24"/>
        </w:rPr>
        <w:t xml:space="preserve">(1849).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зія В. П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це романтизм у поєднанні з символізмом. Улюблена тема поета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ирода, яка приховує найпотаємніші відтінки буття. Звичайно, поет торкається і вічних тем – кохання і смерті. У По особливе розуміння кохання: почуття завжди платонічне, піднесене, жінка стає символічним образом чогось недосяжного і прекрасного. Згадка про передчасно померлу кохану є у віршах і про кохання, і про смерть. Відчутно звучать ці мотиви в поезіях «Крук», </w:t>
      </w:r>
      <w:r>
        <w:rPr>
          <w:rFonts w:cs="Arial" w:ascii="Arial" w:hAnsi="Arial"/>
          <w:i/>
          <w:iCs/>
          <w:sz w:val="24"/>
          <w:szCs w:val="24"/>
        </w:rPr>
        <w:t xml:space="preserve">«Аннабел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і», «Улялюм». Науково-фантастичні новели Едгара П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це дивовижний сплав комічного і трагічного, поєднання високої ерудиції з захопливим сюжетом. Едгар По завоював славу письменника-інтелектуала. Усього По написав </w:t>
      </w:r>
      <w:r>
        <w:rPr>
          <w:rFonts w:cs="Arial" w:ascii="Arial" w:hAnsi="Arial"/>
          <w:i/>
          <w:iCs/>
          <w:sz w:val="24"/>
          <w:szCs w:val="24"/>
        </w:rPr>
        <w:t xml:space="preserve">64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оповідання. Найвідоміші з них: «Падіння дому Ашерів» (1839), «Ділова людина» (1840), «Золотий жук» (1843), «Чорний кіт» (1843) та інші. По започаткував новий літературний жанр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детектив («Убивство на вулиці Морг», «Таємниця Марі Роже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Образ головного героя в оповіданні Е. По «Золотий жук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повідь починається з деякої таємничості і неординарності в описі як головного героя, невдахи Вільяма </w:t>
      </w:r>
      <w:r>
        <w:rPr>
          <w:rFonts w:cs="Arial" w:ascii="Arial" w:hAnsi="Arial"/>
          <w:sz w:val="24"/>
          <w:szCs w:val="24"/>
        </w:rPr>
        <w:t xml:space="preserve">Леграна, </w:t>
      </w:r>
      <w:r>
        <w:rPr>
          <w:rFonts w:cs="Arial" w:ascii="Arial" w:hAnsi="Arial"/>
          <w:sz w:val="24"/>
          <w:szCs w:val="24"/>
          <w:lang w:val="uk-UA"/>
        </w:rPr>
        <w:t>що втратив своє багатство, так і місцевості, де він проживав. Протягом усієї оповіді автор тримає читача в напрузі, не розкриваючи особистості свого геро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Дійсно, на перший погляд, перед нами встає образ людини, що потерпіла життєве фіаско і втекла від суспільного презирства на безлюдний острів. Більш того, реакція </w:t>
      </w:r>
      <w:r>
        <w:rPr>
          <w:rFonts w:cs="Arial" w:ascii="Arial" w:hAnsi="Arial"/>
          <w:sz w:val="24"/>
          <w:szCs w:val="24"/>
        </w:rPr>
        <w:t xml:space="preserve">Леграна на </w:t>
      </w:r>
      <w:r>
        <w:rPr>
          <w:rFonts w:cs="Arial" w:ascii="Arial" w:hAnsi="Arial"/>
          <w:sz w:val="24"/>
          <w:szCs w:val="24"/>
          <w:lang w:val="uk-UA"/>
        </w:rPr>
        <w:t>«золотого» жука, знайденого ним для колекції, свідчить про дивацтво цієї людини, що межує з божевіллям. Із самого початку, як автор, що веде оповідання від першої особи, так і негр на ім'я Юпітер, позаочі вважали «масу Білла» не зовсім нормальною людиною, проявляючи, однак, при цьому максимум терпіння і поваги до нещасливого потомственого гугенота. Автор так описує цю загадкову людину: «Багато що в характері самітника вселяло цікавість і повагу. Я побачив, що він добре освічений і наділений незвичайними здібностями, але разом з тим він заражений мізантропією і страждає від хворобливого стану розуму, поринаючи поперемінно то у захват, то в похмурість»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ритичність ситуації зростає в той момент, коли автор одержує листа від </w:t>
      </w:r>
      <w:r>
        <w:rPr>
          <w:rFonts w:cs="Arial" w:ascii="Arial" w:hAnsi="Arial"/>
          <w:sz w:val="24"/>
          <w:szCs w:val="24"/>
        </w:rPr>
        <w:t xml:space="preserve">Леграна </w:t>
      </w:r>
      <w:r>
        <w:rPr>
          <w:rFonts w:cs="Arial" w:ascii="Arial" w:hAnsi="Arial"/>
          <w:sz w:val="24"/>
          <w:szCs w:val="24"/>
          <w:lang w:val="uk-UA"/>
        </w:rPr>
        <w:t xml:space="preserve">з запрошенням прийти до нього у важливій справі, і чує тривожні відгуки Юпітера про свого пана. Події, що відбуваються після цього, остаточно переконують оповідача у тому, що його друг одержимий манією скарбошукацтва. «Подібні манії можуть легко підштовхнути до божевілля нестійкий розум, особливо якщо вони знаходять собі поживу в таємних прагненнях душі», — вважав тоді автор оповідання. Тільки занепокоєння за свого друга спонукає автора разом з Юпітером супроводжувати </w:t>
      </w:r>
      <w:r>
        <w:rPr>
          <w:rFonts w:cs="Arial" w:ascii="Arial" w:hAnsi="Arial"/>
          <w:sz w:val="24"/>
          <w:szCs w:val="24"/>
        </w:rPr>
        <w:t xml:space="preserve">Леграна в </w:t>
      </w:r>
      <w:r>
        <w:rPr>
          <w:rFonts w:cs="Arial" w:ascii="Arial" w:hAnsi="Arial"/>
          <w:sz w:val="24"/>
          <w:szCs w:val="24"/>
          <w:lang w:val="uk-UA"/>
        </w:rPr>
        <w:t>пошуках скарбів. Потім дії Леграна, що на перший погляд межують з божевіллям, змушують супутників зупиняти його й умовляти повернутися додому, однак надзвичайна твердість і завзятість Вільяма стали цьому перешкод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днак, після того, як коштовності, в існування яких так твердо вірив </w:t>
      </w:r>
      <w:r>
        <w:rPr>
          <w:rFonts w:cs="Arial" w:ascii="Arial" w:hAnsi="Arial"/>
          <w:sz w:val="24"/>
          <w:szCs w:val="24"/>
        </w:rPr>
        <w:t xml:space="preserve">Легран, </w:t>
      </w:r>
      <w:r>
        <w:rPr>
          <w:rFonts w:cs="Arial" w:ascii="Arial" w:hAnsi="Arial"/>
          <w:sz w:val="24"/>
          <w:szCs w:val="24"/>
          <w:lang w:val="uk-UA"/>
        </w:rPr>
        <w:t xml:space="preserve">нарешті були знайдені, перед читачем зненацька розкривається сила і багатство характеру героя твору Едгара По. Коли Легран крок за кроком описує шлях, який привів його до успіху, ми, бачимо чітку послідовність у розшифровуванні піратського послання і пошукові орієнтирів, зазначених у ньому. Тут можна побачити непохитну волю до успіху, яка була помилково прийнята за одержимість. Крім того, вражає терпіння, виявлене </w:t>
      </w:r>
      <w:r>
        <w:rPr>
          <w:rFonts w:cs="Arial" w:ascii="Arial" w:hAnsi="Arial"/>
          <w:sz w:val="24"/>
          <w:szCs w:val="24"/>
        </w:rPr>
        <w:t xml:space="preserve">Леграном </w:t>
      </w:r>
      <w:r>
        <w:rPr>
          <w:rFonts w:cs="Arial" w:ascii="Arial" w:hAnsi="Arial"/>
          <w:sz w:val="24"/>
          <w:szCs w:val="24"/>
          <w:lang w:val="uk-UA"/>
        </w:rPr>
        <w:t xml:space="preserve">стосовно свого «здорового», скептично налаштованого і надмірно самовпевненого друга. Наступні рядки розповіді дозволяють розкрити в особистості Вільяма також витончене почуття гумору, виражене м'якою іронією на адресу автора, коли той запитав про роль жука в пошуках скарбу: «Ваші натяки на те, що я не в собі, розсердили мене, і я вирішив відплатити вам маленькою містифікацією в моєму смаку». Адже насправді «золотий» жук був усього лише випадковістю, що допомогла </w:t>
      </w:r>
      <w:r>
        <w:rPr>
          <w:rFonts w:cs="Arial" w:ascii="Arial" w:hAnsi="Arial"/>
          <w:sz w:val="24"/>
          <w:szCs w:val="24"/>
        </w:rPr>
        <w:t xml:space="preserve">Леграну </w:t>
      </w:r>
      <w:r>
        <w:rPr>
          <w:rFonts w:cs="Arial" w:ascii="Arial" w:hAnsi="Arial"/>
          <w:sz w:val="24"/>
          <w:szCs w:val="24"/>
          <w:lang w:val="uk-UA"/>
        </w:rPr>
        <w:t>знайти скарб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дібно до головного героя «Золотого жука» серед нас живуть люди, слова і дії яких у силу їхньої незвичності ми схильні розцінювати негативно або зі скептичним глузуванням. Однак у своїй розповіді Едгар По показав, що часто саме ті, хто виділяються з людської сірої маси своїм образом життя, мисленням або поведінкою, мають неабиякі особистісні якості. Такі люди можуть принести багато користі суспільству, якщо не будуть відкинуті ним. У свою чергу суб'єктивність в оцінюванні іншої людини, навішування ярликів на «неформалів» та конформізм перешкоджають повноцінному розвиткові як особистості зокрема, так і людства в цілому. Особистість кожної окремої людини настільки унікальна, складна і багатогранна, що досі нікому не вдалося проникнути в її глибини і пізнати таємниці, щоб тільки за першим враженням безпомилково судити про нормальність або одержимість людин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6:00Z</dcterms:modified>
  <cp:revision>1</cp:revision>
  <dc:subject/>
  <dc:title>ПО ЕДГАР АЛЛАН</dc:title>
</cp:coreProperties>
</file>