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півування в сонетах Франческо Петрарки кохання до Лаур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 в цьому якась несправедливість щодо нашого брата чоловіка. Хочеш стати безсмертним у пам'яті людства — залізь на Джомолунгму або на твоєму рахунку має бути подорож навколо земної кулі за 80 днів, або напиши «Гамлета» чи «Богатирську симфонію»... У крайньому разі, винайди таблицю Менделєєва або сформулюй теорію відносності. А ї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фаелю для безсмертя треба було стати великим художником і створити ше</w:t>
        <w:softHyphen/>
        <w:t>деври, а Форнаріні тільки зустрітися з ни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така історія сталася з Франческо Петраркою. 1327 року в Авіньоні, де на той час перебував Папа, він зустрів молоду жінку, поетичним псевдонімом якої стало ім'я Лаура. Після цієї зустрічі 23-річний чоловік стає тим, ким він нам тепер відомий. Він став поетом, автором книги «Канцоньєре», яка складалася з двох час</w:t>
        <w:softHyphen/>
        <w:t>тин — «На життя мадонни Лаури» та «На смерть мадонни Лаури». Додайте сюди поему «Тріумфи» — алегоричну за формою, але присвячену тій самій жінц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й це ще не все: він став ученим, філософом, що вивчав проблеми мо</w:t>
        <w:softHyphen/>
        <w:t>ралі, дипломатом, мандрівником. Він мав надзвичайний авторитет у сучасників, а правителі італійських міст і князівств були раді прислужитися йо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им часом він продовжував писати вірші на честь невідомої нам дами, граю</w:t>
        <w:softHyphen/>
        <w:t xml:space="preserve">чись її ім'ям, пишучи його то «laura», то «l’auro», тобто то «лавр», то «золото»... В одному зі своїх сонетів поет згадує свого приятеля кардинала Колону, який помер за деякий час після смерті Лаури: «Немає більше найбільшої з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колон, </w:t>
      </w:r>
      <w:r>
        <w:rPr>
          <w:rFonts w:cs="Arial" w:ascii="Arial" w:hAnsi="Arial"/>
          <w:color w:val="000000"/>
          <w:sz w:val="26"/>
          <w:szCs w:val="26"/>
        </w:rPr>
        <w:t>не</w:t>
        <w:softHyphen/>
        <w:t xml:space="preserve">має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лавра. </w:t>
      </w:r>
      <w:r>
        <w:rPr>
          <w:rFonts w:cs="Arial" w:ascii="Arial" w:hAnsi="Arial"/>
          <w:color w:val="000000"/>
          <w:sz w:val="26"/>
          <w:szCs w:val="26"/>
        </w:rPr>
        <w:t xml:space="preserve">Ніде більше не знайду я втраченого. Смерть завдала мені два удари, від яких я весь час у скорботі. Любов і дружба —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золото, </w:t>
      </w:r>
      <w:r>
        <w:rPr>
          <w:rFonts w:cs="Arial" w:ascii="Arial" w:hAnsi="Arial"/>
          <w:color w:val="000000"/>
          <w:sz w:val="26"/>
          <w:szCs w:val="26"/>
        </w:rPr>
        <w:t>яке коштовніше від ба</w:t>
        <w:softHyphen/>
        <w:t>гатства і влади. Яке страшне життя, що віднімає все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тільки ці нещастя роблять вірші Франческо такими пафосними. Він і сам ще не може розібратися, поезія — гріх перед Богом чи священний поклик? Кохання — мука чи щастя? Чому він «горить у холодний день і стигне у соняч</w:t>
        <w:softHyphen/>
        <w:t>ний»? Бо вперше віршована мова була звернута не до неба, а до людського сер</w:t>
        <w:softHyphen/>
        <w:t>ця, не звиклого до слів похвали й подяки. Сама пристрасть, до тих пір гамована тим, що убивали плоть, була вперше висловлена відкрито і водночас цнотли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бух полум'яного почуття Петрарка вкладає в жорстку форму сонета, який після нього стає своєрідним прапором нової поезії, до того ж розцвічений не</w:t>
        <w:softHyphen/>
        <w:t>повторним стил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рештою, кохання стає для Петрарки тією силою, що робить цього флорен</w:t>
        <w:softHyphen/>
        <w:t>тійця засновником, разом із Данте і Боккаччо, літературної італійської мови. І все це тому, що одного дня йому зустрілася дівчина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уроках хімії розповідають про речовини, які самі не беруть участі у реак</w:t>
        <w:softHyphen/>
        <w:t>ції, проте без них реакція не відбудеться або йтиме надто повільно... Ті речови</w:t>
        <w:softHyphen/>
        <w:t>ни називають каталізаторами. Так і Петрарка зустрів би не свою Лауру, а іншу, одружився б, прожив би життя, не знаючи, що він великий поет і вчений. Але Лаура... О, Лауро... Хай живе вовіки віків мадонна Лаура і вірші Петрарки!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0:00Z</dcterms:created>
  <dc:creator>Evgeny Vasiliev</dc:creator>
  <dc:description/>
  <cp:keywords/>
  <dc:language>en-US</dc:language>
  <cp:lastModifiedBy>Evgeny Vasiliev</cp:lastModifiedBy>
  <dcterms:modified xsi:type="dcterms:W3CDTF">2006-07-20T21:30:00Z</dcterms:modified>
  <cp:revision>1</cp:revision>
  <dc:subject/>
  <dc:title>Оспівування в сонетах Франческо Петрарки кохання до Лаури</dc:title>
</cp:coreProperties>
</file>