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Втілення в образі витязя Яноша найкращих чеснот народу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еликий угорський поет Ш. Петефі (1823—1849) народився в сім'ї бідного дворянина, а мати його була звичайна наймичка. Незважаючи на бідність, бать</w:t>
        <w:softHyphen/>
        <w:t>ки мріяли дати синові гарну освіту. Шандор вивчав угорську, німецьку та латин</w:t>
        <w:softHyphen/>
        <w:t>ську мови, з захопленням читав угорських та зарубіжних письменників, мріяв про літературну творчість і театр. Та на жаль, коли батько остаточно зубожів, для Щ. Петефі почалися важкі роки поневірянь. Він змушений був сам заробляти на життя: служив у війську, працював у театрі, займався перекладами. Отже, про бідність та життя трудового народу він знав не з чужих розповід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ерой поеми-казки «Витязь Янош» — простий селянський хлопець, пастух без роду-племені, якого малим дитям знайшла у кукурудзі бездітна молодиця. Пізніше він говорить про себе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Я родом з мужиків і вівці пас у лузі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Звусь — Янчі, й це ім'я не сором Кукурудзі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Дитинство Янчі було безрадісним: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будень — батоги, і добра лайка — в свят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з малих літ пас Янчі овець, а коли одного разу на пасовищі пропала поло</w:t>
        <w:softHyphen/>
        <w:t>вина отари, хазяїн мало не вбив хлопця. І подався юнак у мандри шукати свого щастя, залишивши в селі кохану Ілушку — своє щастя, свою сердечну ран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имало випробувань випало на долю Янчі, в яких він проявляє і відвагу, і самовідданість, і мужність, і вірність кохані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Зустрівши вночі у лісовій хатині розбійників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нчі не здригнувсь, бо вдачу мав завзят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ін знищує розбійників, законом яких був грабунок, які людську кров лили, мов воду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и світло багатьох очей згасили в світі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 вічну тьму нашлю на вас, кати несит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тім доля звела мандрівного чабана з хоробрими гусарами-молодцями, що йшли визволяти французький народ від турецької орди. І Янчі з радістю при</w:t>
        <w:softHyphen/>
        <w:t>єднався до них. У бою він виявляє свою силу та хоробрість, визволяє з полону французьку принцесу. Король за відвагу дає Янчі Кукурудзі нове ім'я —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епер нове ім'я від мене ти дістанеш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 зватимешся ти віднині — витязь Янош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ін також пропонує витязю в дружини свою доньку-красуню та королів</w:t>
        <w:softHyphen/>
        <w:t>ський трон. Але Янош залишається вірним своєму коханню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тож забудь мене, красуне-королівно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 Ілушку свою кохатиму все рівн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 Янош поспішає повернутися до свого села, де залишив любу Ілушку. До</w:t>
        <w:softHyphen/>
        <w:t>вгим і важким був той шлях: потрапив витязь у шторм, мало не загинув, втратив все те золото, що дав йому король в нагороду. Та найбільша втрата на нього че</w:t>
        <w:softHyphen/>
        <w:t>кала попереду — без нього померла Ілушк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Було і горя, й сліз у бідної чимало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 мачушина злість вкінець її зламал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прощавшись з могилою коханої, вирушає Янош знову в путь. І здолавши небезпечні перепони, дістається він, нарешті, до чудової країни фей, у якій па</w:t>
        <w:softHyphen/>
        <w:t>нують любов і злагод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аме про таке щасливе життя одвічно міряв народ, змушений жити в злид</w:t>
        <w:softHyphen/>
        <w:t>нях. І в цій країні вічної весни стається чудо: квітка шипшини з могили коха</w:t>
        <w:softHyphen/>
        <w:t>ної, яку завжди носив із собою Янош, в озері з живою водою перетворилася на Ілушку. Феї «на царство вибрали і повели вінчати» Яноша та Ілушку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ак Янош мій зазнав нарешті щастя й долі, —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обіймах Ілушки сидить він на престол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>В образі витязя Яноша Ш. Петефі втілив найкращі чесноти народу: самовід</w:t>
        <w:softHyphen/>
        <w:t>даність, мужність, вірність в коханні, віру в щасливе майбутнє, наполегливість у пошуках своєї долі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22:00Z</dcterms:created>
  <dc:creator>Evgeny Vasiliev</dc:creator>
  <dc:description/>
  <cp:keywords/>
  <dc:language>en-US</dc:language>
  <cp:lastModifiedBy>Evgeny Vasiliev</cp:lastModifiedBy>
  <dcterms:modified xsi:type="dcterms:W3CDTF">2006-07-20T21:22:00Z</dcterms:modified>
  <cp:revision>1</cp:revision>
  <dc:subject/>
  <dc:title>Втілення в образі витязя Яноша найкращих чеснот народу</dc:title>
</cp:coreProperties>
</file>