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ЕРРО </w:t>
      </w:r>
      <w:r>
        <w:rPr>
          <w:rFonts w:cs="Arial" w:ascii="Arial" w:hAnsi="Arial"/>
          <w:sz w:val="24"/>
          <w:szCs w:val="24"/>
        </w:rPr>
        <w:t>ШАРЛ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628-1703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697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ку у Франції вийшла перша збірка казок </w:t>
      </w:r>
      <w:r>
        <w:rPr>
          <w:rFonts w:cs="Arial" w:ascii="Arial" w:hAnsi="Arial"/>
          <w:i/>
          <w:iCs/>
          <w:sz w:val="24"/>
          <w:szCs w:val="24"/>
        </w:rPr>
        <w:t xml:space="preserve">Шарля Перро.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Виявляється, цей державний муж, поет і критик, академік Французької академії, захоплювався народними оповідками і розважав ними королівський двір. Але </w:t>
      </w:r>
      <w:r>
        <w:rPr>
          <w:rFonts w:cs="Arial" w:ascii="Arial" w:hAnsi="Arial"/>
          <w:i/>
          <w:iCs/>
          <w:sz w:val="24"/>
          <w:szCs w:val="24"/>
        </w:rPr>
        <w:t xml:space="preserve">Шарлю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ерро здавалося, що казк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це несерйозний жанр, тому він говорив, що казки писав його син, а він сам тільки вигадував до них стислі і змістовні повчання. Книга Шарля Перро «Казки моєї матінки гуски» є першою збіркою конкретного автора (саме цим відрізняється авторська казка від народної). </w:t>
      </w:r>
      <w:r>
        <w:rPr>
          <w:rFonts w:cs="Arial" w:ascii="Arial" w:hAnsi="Arial"/>
          <w:i/>
          <w:iCs/>
          <w:sz w:val="24"/>
          <w:szCs w:val="24"/>
        </w:rPr>
        <w:t xml:space="preserve">Так Шарль </w:t>
      </w:r>
      <w:r>
        <w:rPr>
          <w:rFonts w:cs="Arial" w:ascii="Arial" w:hAnsi="Arial"/>
          <w:i/>
          <w:iCs/>
          <w:sz w:val="24"/>
          <w:szCs w:val="24"/>
          <w:lang w:val="uk-UA"/>
        </w:rPr>
        <w:t>Перро став одним із засновників світової літературної казки. Відомі казки: «Червона Шапочка», «Кіт у чоботях», «Попелюшка» та інш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У </w:t>
      </w:r>
      <w:r>
        <w:rPr>
          <w:rFonts w:cs="Arial" w:ascii="Arial" w:hAnsi="Arial"/>
          <w:b/>
          <w:bCs/>
          <w:sz w:val="24"/>
          <w:szCs w:val="24"/>
          <w:lang w:val="uk-UA"/>
        </w:rPr>
        <w:t>чому щастя Попелюшк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жна дівчинка мріє опинитись на місці Попелюшк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головної героїні казки </w:t>
      </w:r>
      <w:r>
        <w:rPr>
          <w:rFonts w:cs="Arial" w:ascii="Arial" w:hAnsi="Arial"/>
          <w:sz w:val="24"/>
          <w:szCs w:val="24"/>
        </w:rPr>
        <w:t xml:space="preserve">Шарля </w:t>
      </w:r>
      <w:r>
        <w:rPr>
          <w:rFonts w:cs="Arial" w:ascii="Arial" w:hAnsi="Arial"/>
          <w:sz w:val="24"/>
          <w:szCs w:val="24"/>
          <w:lang w:val="uk-UA"/>
        </w:rPr>
        <w:t xml:space="preserve">Перро «Соболевий черевичок». Добра, незлобива, ніжна, ну і, звісно ж, дуже вродлив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«вся в матір, найкращу жінку в світі». Вона ніколи не намагалась «віддячити тією ж монетою» своїм сестрам, які глузували з неї. Сестри знали, що в неї хороший смак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і завжди радились, у що одягтись, просили робити зачіски, але рівнею її не вважали. Попелюшка мила посуд, прала білизну, виконувала всю чорну роботу, але не нарікала і щиро допомагала сестрам в усьому, старанно працювала. А після свого весілля вона навіть взяла сестер до себе в палац і віддала заміж за двох молодих вельмож. Попелюшка покірно терпіла всі кривди і ніколи не наважувалась поскаржитись батькові. Але сестри та мачуха ніби ще сильніше ненавиділи її за те, що вона і в цьому не схожа на ни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адже вони точно не втратили б нагоди поглузувати над кимсь і зробити щось поган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аме за її доброту, щирість дівчині усміхнеться доля. Попелюшка не вимагає у долі винагороди, вона лише мріє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і мрії здійснюються. Попелюшка таки знаходить свою ниточку щастя серед клубка проблем і перешкод, що заважали їй, отримує винагород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рекрасну сукню, соболеві черевички, але, звичайно, не тільки вони допомагають їй здобути головн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кохання прекрасного принца. Попелюшка перетворилась на «найвродливішу у світі» принцесу, якою захоплюються, яку прагнуть наслідувати усі, навіть сестри і мачуха, одружилась із принц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 чи всі б дівчата поводили себе так само на місці Попелюшки? Чи всі витримали б знущання мачухи та сестер? Чи вибачили б їм після всього, що сталося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Чи багато з нас змогли б на місці Попелюшки пробачити всі кривди та образи, що завдала їй її «рідня»? Навіть якщо дехто з нас не помстився б їм під час проживання під одним дахом, то точно не забув би нічого. Адже легко сказати, але важко дійсно налаштувати свою душу на добрі почуття до людей, які тебе кривдили. Хоча б просто віддати їм все, що їм належить за справедливіст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авайте замислимося над мораллю, завуальованою між рядками цієї казки: хіба не приховане в ній бажання навчити людей вибачати один одному? Вибачати не тільки на словах, але й у душі. Незлостиво ставитись один до одного, бути шляхетними, добрими. За образом Попелюшки стоїть ідеал, надзвичайно чітко і влучно змальований автором цієї казки. Кожен з нас має прагнути до цього ідеалу. Чим ближче ми стоїмо до нього, тим лагідніше ставиться до нас доля. Адже наше щастя залежить від наших вчинків, як від добрих, так і від поганих. Тож щоб знайти свою рятівну ниточку Аріадни у клубку життя, треба змінювати свій характер, навчитись стійко переносити незгоди і неувагу долі. Вона все ж таки колись повернеться до нас і посміхнеться своєю чарівною посмішкою, від сяйва якої на стінах будуть танцювати золотаві відблиск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5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56:00Z</dcterms:modified>
  <cp:revision>1</cp:revision>
  <dc:subject/>
  <dc:title>ПЕРРО ШАРЛЬ</dc:title>
</cp:coreProperties>
</file>