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ої враження від поезії Б. Пастернак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еред численних віршів, які ладен читати й перечитувати постійно, вірші Б. Пастернака вражають спорідненістю з людством, із кожною людиною. Отож не випадково його вірші звучать філософськи: це роздуми про суть життя, про його закони. І висновки поета глибоко гуманістичн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Жизнь ведь тоже только миг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Только растворень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ас самих во всех других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Как бы им в даренье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  <w:t>(«Свадьба»)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и живемо всі разом на цій чудовій землі, нам нічого ділити, бо в нас одне на всіх величне небо і несказанно прекрасна будь-якої пори земля, тому поет говорить за нас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Я чувствую за них за всех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Как будто побывал в их шкуре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Я таю сам, как тает снег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Я сам, как утро, брови хмурю.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  <w:t>(«Рассвет»)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е почуття спорідненості людей супроводжує поета у пошуках сенсу буття, у роботі й відпочинку, і його мрія органічно сприймається як власн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се время схватывая нить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удеб, событий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Жить, думать, чувствовать, любит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Свершать открыть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аме так, мабуть, і має йти життя. Його вірші сповнені епізодів, як, на пер</w:t>
        <w:softHyphen/>
        <w:t>ший погляд, є суто особистими. Але як щемливо серце дістає з пам'яті напівза</w:t>
        <w:softHyphen/>
        <w:t>буті спогади про своє. І тоді картини, змальовані у віршах Б. Пастернака, напов</w:t>
        <w:softHyphen/>
        <w:t>нюються власними почуттям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ирикали птицы и были искренн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…………………………………………</w:t>
      </w:r>
      <w:r>
        <w:rPr>
          <w:rFonts w:cs="Arial" w:ascii="Arial" w:hAnsi="Arial"/>
          <w:color w:val="000000"/>
          <w:sz w:val="26"/>
        </w:rPr>
        <w:t>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 раскрытые окна на их рукодель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Садились, как голуби, обла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віт його поезії сповнений почуття спорідненості з природою, з усім навко</w:t>
        <w:softHyphen/>
        <w:t>лишнім світом. Здається він і сам розуміє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 чем в случайном разговор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С капелью говорит апрель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Он знает тысячи историй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ро человеческое горе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по заборам стынут зор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тянут эту канитель.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  <w:t>(«Земля»)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дасться, поет знає щось таке важливе, без чого не обійтися нікому: хто створив цей чудовий світ на радість усьому живому, який закон рухає світом, як жити людині на цій прекрасній землі, як зуміти залишитися вдячним за все, що Бог дасть у житті. У поета, здається, є власна порад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Легко проснуться и прозреть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Словесный сор из сердца вытрясть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жить, не засоряясь впредь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Все это — не большая хитро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8:00Z</dcterms:created>
  <dc:creator>Evgeny Vasiliev</dc:creator>
  <dc:description/>
  <cp:keywords/>
  <dc:language>en-US</dc:language>
  <cp:lastModifiedBy>Evgeny Vasiliev</cp:lastModifiedBy>
  <dcterms:modified xsi:type="dcterms:W3CDTF">2006-07-20T22:38:00Z</dcterms:modified>
  <cp:revision>1</cp:revision>
  <dc:subject/>
  <dc:title>Мої враження від поезії Б</dc:title>
</cp:coreProperties>
</file>