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ПАСТЕРНАК БОРИС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0-1960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сійський поет, прозаїк, відомий перекладач, лауреат Нобелівської премії </w:t>
      </w:r>
      <w:r>
        <w:rPr>
          <w:rFonts w:cs="Arial" w:ascii="Arial" w:hAnsi="Arial"/>
          <w:i/>
          <w:iCs/>
          <w:sz w:val="24"/>
          <w:szCs w:val="24"/>
        </w:rPr>
        <w:t xml:space="preserve">(1958), </w:t>
      </w:r>
      <w:r>
        <w:rPr>
          <w:rFonts w:cs="Arial" w:ascii="Arial" w:hAnsi="Arial"/>
          <w:i/>
          <w:iCs/>
          <w:sz w:val="24"/>
          <w:szCs w:val="24"/>
          <w:lang w:val="uk-UA"/>
        </w:rPr>
        <w:t>від якої змушений відмовитися під тиском радянської влад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оетичний творчий шлях розпочинає збірками «Близнюк у хмарах» </w:t>
      </w:r>
      <w:r>
        <w:rPr>
          <w:rFonts w:cs="Arial" w:ascii="Arial" w:hAnsi="Arial"/>
          <w:i/>
          <w:iCs/>
          <w:sz w:val="24"/>
          <w:szCs w:val="24"/>
        </w:rPr>
        <w:t xml:space="preserve">(1914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Над бар'єрами» </w:t>
      </w:r>
      <w:r>
        <w:rPr>
          <w:rFonts w:cs="Arial" w:ascii="Arial" w:hAnsi="Arial"/>
          <w:i/>
          <w:iCs/>
          <w:sz w:val="24"/>
          <w:szCs w:val="24"/>
        </w:rPr>
        <w:t xml:space="preserve">(1917) — </w:t>
      </w:r>
      <w:r>
        <w:rPr>
          <w:rFonts w:cs="Arial" w:ascii="Arial" w:hAnsi="Arial"/>
          <w:i/>
          <w:iCs/>
          <w:sz w:val="24"/>
          <w:szCs w:val="24"/>
          <w:lang w:val="uk-UA"/>
        </w:rPr>
        <w:t>тут відчутні його футуристичні, символічні тенденц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Творче кредо </w:t>
      </w:r>
      <w:r>
        <w:rPr>
          <w:rFonts w:cs="Arial" w:ascii="Arial" w:hAnsi="Arial"/>
          <w:i/>
          <w:iCs/>
          <w:sz w:val="24"/>
          <w:szCs w:val="24"/>
        </w:rPr>
        <w:t xml:space="preserve">Пастернак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заявлене у збірці «Сестра моя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життя» </w:t>
      </w:r>
      <w:r>
        <w:rPr>
          <w:rFonts w:cs="Arial" w:ascii="Arial" w:hAnsi="Arial"/>
          <w:i/>
          <w:iCs/>
          <w:sz w:val="24"/>
          <w:szCs w:val="24"/>
        </w:rPr>
        <w:t xml:space="preserve">(1922):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філософічне осмислення життя, значення людини, цінність природи. Поет —майстер пейзажної лірики, він сприймає природу як безперервний рух, як музику. Музика входить в його життя з дитинства: мат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піаністка, а сам Пастернак готувався стати професійним композитором, але згодом вирішує вивчати історію та філософію, для чого навчається в університетах Москви (Росія) та Марбурга (Німеччина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30-ти роки позначені творчою кризою, але поет багато перекладає: Шекспіра, Верлена, Шіллера, Рільке, грузинських поетів. </w:t>
      </w:r>
      <w:r>
        <w:rPr>
          <w:rFonts w:cs="Arial" w:ascii="Arial" w:hAnsi="Arial"/>
          <w:i/>
          <w:iCs/>
          <w:sz w:val="24"/>
          <w:szCs w:val="24"/>
        </w:rPr>
        <w:t xml:space="preserve">1946-1956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роки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еріод створення прозового твору «Доктор </w:t>
      </w:r>
      <w:r>
        <w:rPr>
          <w:rFonts w:cs="Arial" w:ascii="Arial" w:hAnsi="Arial"/>
          <w:i/>
          <w:iCs/>
          <w:sz w:val="24"/>
          <w:szCs w:val="24"/>
        </w:rPr>
        <w:t xml:space="preserve">Живаго»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публікація якого в Радянському Союзі була заборонена. Друк за кордоном приносить йому всесвітню славу забуття на довгі роки у себе на </w:t>
      </w:r>
      <w:r>
        <w:rPr>
          <w:rFonts w:cs="Arial" w:ascii="Arial" w:hAnsi="Arial"/>
          <w:sz w:val="24"/>
          <w:szCs w:val="24"/>
          <w:lang w:val="uk-UA"/>
        </w:rPr>
        <w:t>бать</w:t>
      </w:r>
      <w:r>
        <w:rPr>
          <w:rFonts w:cs="Arial" w:ascii="Arial" w:hAnsi="Arial"/>
          <w:i/>
          <w:iCs/>
          <w:sz w:val="24"/>
          <w:szCs w:val="24"/>
          <w:lang w:val="uk-UA"/>
        </w:rPr>
        <w:t>ківщині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Філософська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проблематика поезії Бориса </w:t>
      </w:r>
      <w:r>
        <w:rPr>
          <w:rFonts w:cs="Arial" w:ascii="Arial" w:hAnsi="Arial"/>
          <w:b/>
          <w:bCs/>
          <w:sz w:val="24"/>
          <w:szCs w:val="24"/>
        </w:rPr>
        <w:t>Пастернака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лософська спрямованість лірики Пастернака багато в чому обумовлена біографічними факторами. Музика, живопис і література визначали атмосферу дитинства поета. Його батько був відомим художником, м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обдарованою піаністкою; вдома бували </w:t>
      </w:r>
      <w:r>
        <w:rPr>
          <w:rFonts w:cs="Arial" w:ascii="Arial" w:hAnsi="Arial"/>
          <w:sz w:val="24"/>
          <w:szCs w:val="24"/>
        </w:rPr>
        <w:t xml:space="preserve">Серов, </w:t>
      </w:r>
      <w:r>
        <w:rPr>
          <w:rFonts w:cs="Arial" w:ascii="Arial" w:hAnsi="Arial"/>
          <w:sz w:val="24"/>
          <w:szCs w:val="24"/>
          <w:lang w:val="uk-UA"/>
        </w:rPr>
        <w:t xml:space="preserve">Скрябін, Рахманінов, </w:t>
      </w:r>
      <w:r>
        <w:rPr>
          <w:rFonts w:cs="Arial" w:ascii="Arial" w:hAnsi="Arial"/>
          <w:sz w:val="24"/>
          <w:szCs w:val="24"/>
        </w:rPr>
        <w:t>Лев Толстой, Врубель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Майбутній поет напружено усотує в себе все нове, осягає загальну природу всього мистецтва і, взагалі, усякої духовності. Усі прояви людського духу мають своїм наслідком узагальнюючу філософську систему поглядів; для її вивчення молодий Пастернак вирішує стати професійним філософом, вступає на філософське відділення історико-філологічного факультету, потім продовжує заняття в Марбурзі. І хоча остаточний вибір його упав на поезію, поет на все життя залишається «прив'язаним» до філософської тематики, що органічно входить у його поезію, не придушуючи та не послабляючи її. Скоріше, навпаки, лірика </w:t>
      </w:r>
      <w:r>
        <w:rPr>
          <w:rFonts w:cs="Arial" w:ascii="Arial" w:hAnsi="Arial"/>
          <w:sz w:val="24"/>
          <w:szCs w:val="24"/>
        </w:rPr>
        <w:t xml:space="preserve">Пастернака </w:t>
      </w:r>
      <w:r>
        <w:rPr>
          <w:rFonts w:cs="Arial" w:ascii="Arial" w:hAnsi="Arial"/>
          <w:sz w:val="24"/>
          <w:szCs w:val="24"/>
          <w:lang w:val="uk-UA"/>
        </w:rPr>
        <w:t>тільки виграє від такого зближення, здобуваючи нечувану глибину і силу вплив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Філософія </w:t>
      </w:r>
      <w:r>
        <w:rPr>
          <w:rFonts w:cs="Arial" w:ascii="Arial" w:hAnsi="Arial"/>
          <w:sz w:val="24"/>
          <w:szCs w:val="24"/>
        </w:rPr>
        <w:t xml:space="preserve">Пастернака — </w:t>
      </w:r>
      <w:r>
        <w:rPr>
          <w:rFonts w:cs="Arial" w:ascii="Arial" w:hAnsi="Arial"/>
          <w:sz w:val="24"/>
          <w:szCs w:val="24"/>
          <w:lang w:val="uk-UA"/>
        </w:rPr>
        <w:t xml:space="preserve">життєстверджуюча й оптимістична. У цьому світі багато трагедій і негод, але вони ведуть нас до нових висот розуміння життя, служать свого роду катарсисом, що очищає душу. Не можна сказати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Світ прекрасний», але потрібно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«Світ існує, і це прекрасно». Існування світу затверджується всією поезією </w:t>
      </w:r>
      <w:r>
        <w:rPr>
          <w:rFonts w:cs="Arial" w:ascii="Arial" w:hAnsi="Arial"/>
          <w:sz w:val="24"/>
          <w:szCs w:val="24"/>
        </w:rPr>
        <w:t xml:space="preserve">Пастернака. Сама </w:t>
      </w:r>
      <w:r>
        <w:rPr>
          <w:rFonts w:cs="Arial" w:ascii="Arial" w:hAnsi="Arial"/>
          <w:sz w:val="24"/>
          <w:szCs w:val="24"/>
          <w:lang w:val="uk-UA"/>
        </w:rPr>
        <w:t xml:space="preserve">вон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незмінне вираження подиву і благоговіння перед чудом життя. Тому що життя у всіх його різноманітних проявах є неминуще чудо, чия незвичайність настільки велика, що здатна зцілити будь-який бі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Для Бориса </w:t>
      </w:r>
      <w:r>
        <w:rPr>
          <w:rFonts w:cs="Arial" w:ascii="Arial" w:hAnsi="Arial"/>
          <w:sz w:val="24"/>
          <w:szCs w:val="24"/>
        </w:rPr>
        <w:t xml:space="preserve">Пастернака </w:t>
      </w:r>
      <w:r>
        <w:rPr>
          <w:rFonts w:cs="Arial" w:ascii="Arial" w:hAnsi="Arial"/>
          <w:sz w:val="24"/>
          <w:szCs w:val="24"/>
          <w:lang w:val="uk-UA"/>
        </w:rPr>
        <w:t>головним є правда життя, ті його миті, що він запам'ятовує. Наприкінці життя, у автобіографії, він написав: «...моєю постійною мрією було, щоб сам вірш щось містив: щоб він містив нову думку або нову картину... Мені нічого не потрібно було від себе, від читачів, від теорії мистецтва. Мені потрібно було, щоб один вірш містив місто Венецію, а в іншому полягав Брестський, нині Білорусько-Балтійський вокзал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Особливість філософської думки </w:t>
      </w:r>
      <w:r>
        <w:rPr>
          <w:rFonts w:cs="Arial" w:ascii="Arial" w:hAnsi="Arial"/>
          <w:sz w:val="24"/>
          <w:szCs w:val="24"/>
        </w:rPr>
        <w:t xml:space="preserve">Пастернака, </w:t>
      </w:r>
      <w:r>
        <w:rPr>
          <w:rFonts w:cs="Arial" w:ascii="Arial" w:hAnsi="Arial"/>
          <w:sz w:val="24"/>
          <w:szCs w:val="24"/>
          <w:lang w:val="uk-UA"/>
        </w:rPr>
        <w:t xml:space="preserve">або, точніше, способу її вираження,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те, що вона ніде не дана явно, відкрито. Поезії взагалі це не властиво, але в </w:t>
      </w:r>
      <w:r>
        <w:rPr>
          <w:rFonts w:cs="Arial" w:ascii="Arial" w:hAnsi="Arial"/>
          <w:sz w:val="24"/>
          <w:szCs w:val="24"/>
        </w:rPr>
        <w:t xml:space="preserve">Пастернака </w:t>
      </w:r>
      <w:r>
        <w:rPr>
          <w:rFonts w:cs="Arial" w:ascii="Arial" w:hAnsi="Arial"/>
          <w:sz w:val="24"/>
          <w:szCs w:val="24"/>
          <w:lang w:val="uk-UA"/>
        </w:rPr>
        <w:t xml:space="preserve">глибинний підтекст вірша зашифрований, захований особливо витончено, на грані ризику. Людина, що читає </w:t>
      </w:r>
      <w:r>
        <w:rPr>
          <w:rFonts w:cs="Arial" w:ascii="Arial" w:hAnsi="Arial"/>
          <w:sz w:val="24"/>
          <w:szCs w:val="24"/>
        </w:rPr>
        <w:t xml:space="preserve">Пастернака, </w:t>
      </w:r>
      <w:r>
        <w:rPr>
          <w:rFonts w:cs="Arial" w:ascii="Arial" w:hAnsi="Arial"/>
          <w:sz w:val="24"/>
          <w:szCs w:val="24"/>
          <w:lang w:val="uk-UA"/>
        </w:rPr>
        <w:t>повинна сама пройти шлях від поетичного образа до філософського узагальнення. Автор дає вихідний матеріал для напружених уявних шукань, втім, він дає й віхи для вказівки шляху, розсипаючи тут і там натяки. А основна філософська позиція поета залишається немов «за кадром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Міркуючи про основи буття, Пастернак на перше місце ставить любов. Любов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не просто людське почуття, але принцип життя, її першооснова. Їй є відповідність у світі природному – це загальний зв'язок усіх явищ і речей. Саме любов дає людині можливість зрозуміти світ. Проблема світорозуміння дуже важлива для Пастернаку, і єдине її рішення в поезії автора — це повне прийняття всіх виглядів </w:t>
      </w:r>
      <w:r>
        <w:rPr>
          <w:rFonts w:cs="Arial" w:ascii="Arial" w:hAnsi="Arial"/>
          <w:bCs/>
          <w:sz w:val="24"/>
          <w:szCs w:val="24"/>
          <w:lang w:val="uk-UA"/>
        </w:rPr>
        <w:t>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Метою творчості Пастернак вважає самовираження, самовіддачу. Його не приваблює просто людська слава: поет повинний діяти так, щоб завоювати любов світу. Світ цей чекає праці художника так само, як праці орача. Поет повинен виконати своє призначення на землі, незважаючи ні на що: долею за нього продуманий розпорядок дій, і він не має права відмовитися грати свою роль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астернак прагнув донести до читача не тільки зовнішню сторону подій, але і їхню глибинну сутність; почував величезну відповідальність письменника за точну передачу змісту зображуваного ним життя, піклувався про збереження в сьогоднішній дійсності споконвічних моральних цінностей людства. Поет лише почасти запозичає в класичній традиції уявлення про призначення поезії і дає їй нове визначенн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поезія-губка. Вона усмоктує світ цілком, щоб потім, будучи вичавленою, виявити його людям, відкрити їм його — у цьому її високе призначення, адже в поета особливе, повне і первинне знання про світ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орис Пастернак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один з найвидатніших поетів-філософів. Його твори близькі нашій сучасності і досі захоплюють уяву і думку читача, який здатен замислитися над поданим поетом образом, і ще довгий час будуть шукати люди у творчості поета щось своє, і знаходитимуть, бо Пастернак — поет від Бога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55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55:00Z</dcterms:modified>
  <cp:revision>1</cp:revision>
  <dc:subject/>
  <dc:title>ПАСТЕРНАК БОРИС</dc:title>
</cp:coreProperties>
</file>