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Особливості пейзажної лірики Б. Пастернак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У поезію Б. Пастернака поринаєш відразу, як задушливого літнього дня у лас</w:t>
        <w:softHyphen/>
        <w:t>каву прохолоду води. Вона захоплює мінливими картинами літа, осені, зими чи весни, і здається, поет дивиться на увесь цей світ широко розплющеними від захо</w:t>
        <w:softHyphen/>
        <w:t>плення очима. Свіжістю листя, омитого зливою, віє від рядків вірша «Після дощу»:</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За окнами давка, толпится листва, </w:t>
      </w:r>
    </w:p>
    <w:p>
      <w:pPr>
        <w:pStyle w:val="Normal"/>
        <w:shd w:fill="FFFFFF" w:val="clear"/>
        <w:ind w:firstLine="720"/>
        <w:jc w:val="both"/>
        <w:rPr>
          <w:rFonts w:ascii="Arial" w:hAnsi="Arial" w:cs="Arial"/>
          <w:color w:val="000000"/>
          <w:sz w:val="26"/>
        </w:rPr>
      </w:pPr>
      <w:r>
        <w:rPr>
          <w:rFonts w:cs="Arial" w:ascii="Arial" w:hAnsi="Arial"/>
          <w:color w:val="000000"/>
          <w:sz w:val="26"/>
        </w:rPr>
        <w:t>И палое небо с дорог не подобрано.</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Споглядаючи безмежний світ природи, поет помічає: «у капель — тяжесть запонок», а після дощу «земля дымится, словно щей горшок». Однією з голо</w:t>
        <w:softHyphen/>
        <w:t>вних особливостей пейзажної лірики Б. Пастернака є переплетення побутових деталей з високим стилем вишуканих метафор. І це логічно з огляду на переко</w:t>
        <w:softHyphen/>
        <w:t>нання поета в тому, що Бог створив світ довершеним. Принаймні картини при</w:t>
        <w:softHyphen/>
        <w:t>роди в цьому переконують:</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Ты спросишь, кто велит,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Чтоб август был велик,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Кому ничто не мелко,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Кто погружен в отделку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Кленового листа... </w:t>
      </w:r>
    </w:p>
    <w:p>
      <w:pPr>
        <w:pStyle w:val="Normal"/>
        <w:shd w:fill="FFFFFF" w:val="clear"/>
        <w:ind w:firstLine="720"/>
        <w:jc w:val="both"/>
        <w:rPr>
          <w:rFonts w:ascii="Arial" w:hAnsi="Arial" w:cs="Arial"/>
          <w:color w:val="000000"/>
          <w:sz w:val="26"/>
        </w:rPr>
      </w:pPr>
      <w:r>
        <w:rPr>
          <w:rFonts w:cs="Arial" w:ascii="Arial" w:hAnsi="Arial"/>
          <w:color w:val="000000"/>
          <w:sz w:val="26"/>
        </w:rPr>
        <w:t>Всесильный бог любви...</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Пейзажну лірику Пастернака відзначає залюбленість у життя. Природа — за</w:t>
        <w:softHyphen/>
        <w:t>вжди важлива частина життя. Вона співзвучна настрою поета у вірші «Цей лютий! Час до сліз і віршів», і він виливає сум чорно-білих лютневих пейзажів у поетич</w:t>
        <w:softHyphen/>
        <w:t>них рядках, де стільки живої надії і жаги життя! Не можна сказати, що в поета якась пора року улюблена, кожна по-своєму прекрасна, бо вона і є прояв життя:</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Весна, я с улицы, где тополь удивлен,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Где даль пугается, где дом упасть боится,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Где воздух синь, как узелок с бельем </w:t>
      </w:r>
    </w:p>
    <w:p>
      <w:pPr>
        <w:pStyle w:val="Normal"/>
        <w:shd w:fill="FFFFFF" w:val="clear"/>
        <w:ind w:firstLine="720"/>
        <w:jc w:val="both"/>
        <w:rPr>
          <w:rFonts w:ascii="Arial" w:hAnsi="Arial" w:cs="Arial"/>
          <w:color w:val="000000"/>
          <w:sz w:val="26"/>
        </w:rPr>
      </w:pPr>
      <w:r>
        <w:rPr>
          <w:rFonts w:cs="Arial" w:ascii="Arial" w:hAnsi="Arial"/>
          <w:color w:val="000000"/>
          <w:sz w:val="26"/>
        </w:rPr>
        <w:t>У выписавшегося из больницы.</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Пейзаж Пастернака легко впізнати, бо він завжди олюднений. Ніби читач його очима дивиться крізь шибку, залиту вересневим дощем або вдивляється у далечінь безкраїх алей, сумуючи за минулим літом:</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Глухая пора листопада.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Последних гусей косяки.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Расстраиваться не надо: </w:t>
      </w:r>
    </w:p>
    <w:p>
      <w:pPr>
        <w:pStyle w:val="Normal"/>
        <w:shd w:fill="FFFFFF" w:val="clear"/>
        <w:ind w:firstLine="720"/>
        <w:jc w:val="both"/>
        <w:rPr>
          <w:rFonts w:ascii="Arial" w:hAnsi="Arial" w:cs="Arial"/>
          <w:color w:val="000000"/>
          <w:sz w:val="26"/>
        </w:rPr>
      </w:pPr>
      <w:r>
        <w:rPr>
          <w:rFonts w:cs="Arial" w:ascii="Arial" w:hAnsi="Arial"/>
          <w:color w:val="000000"/>
          <w:sz w:val="26"/>
        </w:rPr>
        <w:t>У страха глаза велики.</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Найдивніше те, що кожен рядок поета оживає в уяві кожного, хто лише раз прочитав його, бо він завжди знаходить відгомін своїм настроям. Ось поет про</w:t>
        <w:softHyphen/>
        <w:t>мовив:</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Мне снилась осень в полусвете стекол, </w:t>
      </w:r>
    </w:p>
    <w:p>
      <w:pPr>
        <w:pStyle w:val="Normal"/>
        <w:shd w:fill="FFFFFF" w:val="clear"/>
        <w:ind w:firstLine="720"/>
        <w:jc w:val="both"/>
        <w:rPr>
          <w:rFonts w:ascii="Arial" w:hAnsi="Arial" w:cs="Arial"/>
          <w:color w:val="000000"/>
          <w:sz w:val="26"/>
        </w:rPr>
      </w:pPr>
      <w:r>
        <w:rPr>
          <w:rFonts w:cs="Arial" w:ascii="Arial" w:hAnsi="Arial"/>
          <w:color w:val="000000"/>
          <w:sz w:val="26"/>
        </w:rPr>
        <w:t>Друзья и ты в их шутовской гурьбе...</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І уява підказує картини осінніх роздумів і розчарувань, втрат і знахідок. І є ще одна особливість пейзажів Пастернака: хочеться потрапити туди:</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Где пруд, как явленная тайна,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Где шепчет яблони прибой,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Где сад висит постройкой свайной </w:t>
      </w:r>
    </w:p>
    <w:p>
      <w:pPr>
        <w:pStyle w:val="Normal"/>
        <w:shd w:fill="FFFFFF" w:val="clear"/>
        <w:ind w:firstLine="720"/>
        <w:jc w:val="both"/>
        <w:rPr>
          <w:rFonts w:ascii="Arial" w:hAnsi="Arial" w:cs="Arial"/>
          <w:color w:val="000000"/>
          <w:sz w:val="26"/>
        </w:rPr>
      </w:pPr>
      <w:r>
        <w:rPr>
          <w:rFonts w:cs="Arial" w:ascii="Arial" w:hAnsi="Arial"/>
          <w:color w:val="000000"/>
          <w:sz w:val="26"/>
        </w:rPr>
        <w:t>И держит небо пред собой.</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У віршах кожного поета відобразилося його життя, його мислення, почуття. Але якби не знали б, наскільки нелегким було життя Б. Пастернака, можна було сказати, що воно було суцільним святом. Таке враження виникає тому, що го</w:t>
        <w:softHyphen/>
        <w:t>ловним мотивом усієї поезії його була вдячність «за приворотное вино, текущее огнем по жилам». Ця вдячність і є лейтмотивом пейзажної лірики:</w:t>
      </w:r>
    </w:p>
    <w:p>
      <w:pPr>
        <w:pStyle w:val="Normal"/>
        <w:shd w:fill="FFFFFF" w:val="clear"/>
        <w:ind w:firstLine="720"/>
        <w:jc w:val="both"/>
        <w:rPr>
          <w:rFonts w:ascii="Arial" w:hAnsi="Arial" w:cs="Arial"/>
          <w:color w:val="000000"/>
          <w:sz w:val="26"/>
        </w:rPr>
      </w:pPr>
      <w:r>
        <w:rPr>
          <w:rFonts w:cs="Arial" w:ascii="Arial" w:hAnsi="Arial"/>
          <w:color w:val="000000"/>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И белому мертвому царству,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Бросавшему мысленно в дрожь,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Я тихо шепчу: «Благодарствуй, </w:t>
      </w:r>
    </w:p>
    <w:p>
      <w:pPr>
        <w:pStyle w:val="Normal"/>
        <w:shd w:fill="FFFFFF" w:val="clear"/>
        <w:ind w:firstLine="720"/>
        <w:jc w:val="both"/>
        <w:rPr>
          <w:rFonts w:ascii="Arial" w:hAnsi="Arial" w:cs="Arial"/>
          <w:color w:val="000000"/>
          <w:sz w:val="26"/>
        </w:rPr>
      </w:pPr>
      <w:r>
        <w:rPr>
          <w:rFonts w:cs="Arial" w:ascii="Arial" w:hAnsi="Arial"/>
          <w:color w:val="000000"/>
          <w:sz w:val="26"/>
        </w:rPr>
        <w:t>Ты больше, чем просят, даешь».</w:t>
      </w:r>
    </w:p>
    <w:p>
      <w:pPr>
        <w:pStyle w:val="Normal"/>
        <w:rPr>
          <w:rFonts w:ascii="Arial" w:hAnsi="Arial" w:cs="Arial"/>
          <w:color w:val="000000"/>
          <w:sz w:val="26"/>
        </w:rPr>
      </w:pPr>
      <w:r>
        <w:rPr>
          <w:rFonts w:cs="Arial" w:ascii="Arial" w:hAnsi="Arial"/>
          <w:color w:val="000000"/>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8:00Z</dcterms:created>
  <dc:creator>Evgeny Vasiliev</dc:creator>
  <dc:description/>
  <cp:keywords/>
  <dc:language>en-US</dc:language>
  <cp:lastModifiedBy>Evgeny Vasiliev</cp:lastModifiedBy>
  <dcterms:modified xsi:type="dcterms:W3CDTF">2006-07-20T22:38:00Z</dcterms:modified>
  <cp:revision>1</cp:revision>
  <dc:subject/>
  <dc:title>Особливості пейзажної лірики Б</dc:title>
</cp:coreProperties>
</file>