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 xml:space="preserve">Аналіз вірша Б. </w:t>
      </w:r>
      <w:r>
        <w:rPr>
          <w:rFonts w:cs="Arial" w:ascii="Arial" w:hAnsi="Arial"/>
          <w:b/>
          <w:color w:val="000000"/>
          <w:sz w:val="26"/>
        </w:rPr>
        <w:t>Пастернака</w:t>
      </w:r>
      <w:r>
        <w:rPr>
          <w:rFonts w:cs="Arial" w:ascii="Arial" w:hAnsi="Arial"/>
          <w:color w:val="000000"/>
          <w:sz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</w:rPr>
        <w:t>«Цей лютий! Час до сліз і віршів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. Тема вірша. (Поет передає настрій чекання на весну, поетичне сприйняття останнього зимового місяця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. Система образів та художні засоби. (Чи не найголовніший образ — лютий. Це не тільки місяць, пора року, але й душевний стан, викликаний чеканням на весну. Зображено цей образ за допомогою метафор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Пока грохочущая слякоть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Весною черною горит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Зрештою увесь вірш — це розгорнута метафора, яка передає відчуття кінця зими, коли душа стомилася чорно-білими кольорами й жадає звуків і кольорів весни. Про це свідчить порівняння «где как обугленные груши, с деревьев ты</w:t>
        <w:softHyphen/>
        <w:t>сячи грачей сорвутся в лужи...» Ці птахи — вісники весни, її уособлення, і тому такі жадані. Вони мають осушити сльози минулої зими: «...обрушат сухую грусть на дно очей». Метафора «ветер криками изрыт» змальовує вогке повітря мінли</w:t>
        <w:softHyphen/>
        <w:t>вого лютого. Тому логічно завершується вірш парадоксальними рядками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И чем случайней, тем вернее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Слагаются стихи навзрыд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bCs/>
          <w:color w:val="000000"/>
          <w:sz w:val="26"/>
        </w:rPr>
        <w:t>III.</w:t>
      </w:r>
      <w:r>
        <w:rPr>
          <w:rFonts w:cs="Arial" w:ascii="Arial" w:hAnsi="Arial"/>
          <w:color w:val="000000"/>
          <w:sz w:val="26"/>
        </w:rPr>
        <w:t xml:space="preserve"> Прийоми віршування. (Вірш написано ямбо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Пірихії надають віршу повільного, плавного звучання, що відповідає задуму автора — відобразити настрій, роздуми про свій душевний стан одного лют</w:t>
        <w:softHyphen/>
        <w:t>невого дня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V. Звукопис у вірші. (Б. Пастернак широко використовує алітерацію для ство</w:t>
        <w:softHyphen/>
        <w:t>рення звукових образів. Так алітерація вр—взр, гр—сл, сн—рн передає і звук візка, що мчить бруківкою, і плюскіт талого снігу. Далі повторення-перегук шиплячих і свистячих звуків змальовує ніби зливу (чорнила? сліз?). А потім чергування гр—ш, др—ч, рв—ж малюють картину злету цілої зграї птахів, ми ніби чуємо в цих рядках шурхіт сотень крил. Асонанси на нелабіалізовані го</w:t>
        <w:softHyphen/>
        <w:t>лосні а—о—и поглиблюють відчуття суму, що змінюється то на оманливу на</w:t>
        <w:softHyphen/>
        <w:t>дію, то на відчайдушний порив враз дістатися до весни, відродити натхнення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V. Головна думка. (Головна думка — передати вічну загадку творчості, яка ле</w:t>
        <w:softHyphen/>
        <w:t>жить десь у глибині свідомості поета, на дні його серця. Поет пов'язує це з настроєм чекання на весну, надії. У кінці вірша, як це характерно для Б. Пастернака, подано дві дати — &lt;</w:t>
      </w:r>
      <w:r>
        <w:rPr>
          <w:rFonts w:cs="Arial" w:ascii="Arial" w:hAnsi="Arial"/>
          <w:bCs/>
          <w:color w:val="000000"/>
          <w:sz w:val="26"/>
        </w:rPr>
        <w:t>1912,</w:t>
      </w:r>
      <w:r>
        <w:rPr>
          <w:rFonts w:cs="Arial" w:ascii="Arial" w:hAnsi="Arial"/>
          <w:b/>
          <w:bCs/>
          <w:color w:val="000000"/>
          <w:sz w:val="26"/>
        </w:rPr>
        <w:t xml:space="preserve"> </w:t>
      </w:r>
      <w:r>
        <w:rPr>
          <w:rFonts w:cs="Arial" w:ascii="Arial" w:hAnsi="Arial"/>
          <w:color w:val="000000"/>
          <w:sz w:val="26"/>
        </w:rPr>
        <w:t>1928&gt;. Це свідчить про те, що поет повертався до цього вірша, переробляв його. Отже, думка твору продовжува</w:t>
        <w:softHyphen/>
        <w:t>ла хвилювати його й через багато років.)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38:00Z</dcterms:created>
  <dc:creator>Evgeny Vasiliev</dc:creator>
  <dc:description/>
  <cp:keywords/>
  <dc:language>en-US</dc:language>
  <cp:lastModifiedBy>Evgeny Vasiliev</cp:lastModifiedBy>
  <dcterms:modified xsi:type="dcterms:W3CDTF">2006-07-20T22:38:00Z</dcterms:modified>
  <cp:revision>1</cp:revision>
  <dc:subject/>
  <dc:title>Аналіз вірша Б</dc:title>
</cp:coreProperties>
</file>