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Останній листок» </w:t>
      </w:r>
      <w:r>
        <w:rPr>
          <w:rFonts w:cs="Arial" w:ascii="Arial" w:hAnsi="Arial"/>
          <w:b/>
          <w:sz w:val="24"/>
          <w:szCs w:val="24"/>
        </w:rPr>
        <w:t>—</w:t>
      </w:r>
      <w:r>
        <w:rPr>
          <w:rFonts w:cs="Arial" w:ascii="Arial" w:hAnsi="Arial"/>
          <w:b/>
          <w:sz w:val="24"/>
          <w:szCs w:val="24"/>
          <w:lang w:val="en-US"/>
        </w:rPr>
        <w:t xml:space="preserve"> </w:t>
      </w:r>
      <w:r>
        <w:rPr>
          <w:rFonts w:cs="Arial" w:ascii="Arial" w:hAnsi="Arial"/>
          <w:b/>
          <w:sz w:val="24"/>
          <w:szCs w:val="24"/>
          <w:lang w:val="uk-UA"/>
        </w:rPr>
        <w:t>зворушлива історія самовідданої дружби і самопожертви</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однойменною новелою О’генрі)</w:t>
      </w:r>
    </w:p>
    <w:p>
      <w:pPr>
        <w:pStyle w:val="Normal"/>
        <w:shd w:fill="FFFFFF" w:val="clear"/>
        <w:ind w:firstLine="709"/>
        <w:jc w:val="both"/>
        <w:rPr>
          <w:rFonts w:ascii="Arial" w:hAnsi="Arial" w:cs="Arial"/>
          <w:sz w:val="24"/>
          <w:szCs w:val="24"/>
        </w:rPr>
      </w:pPr>
      <w:r>
        <w:rPr>
          <w:rFonts w:cs="Arial" w:ascii="Arial" w:hAnsi="Arial"/>
          <w:sz w:val="24"/>
          <w:szCs w:val="24"/>
          <w:lang w:val="uk-UA"/>
        </w:rPr>
        <w:t>Видатний американський письменник О’генрі писав свої новели з життя звичайних мешканців Америки свого часу. Тому його твори мали такий великий успіх серед читачів. Вони були близькі кожному, бо кожен міг побачити в персонажах новел своє особисте оточення, або навіть уявити себе одним з головних героїв. Але, на відміну від реальних життєвих подій, новели О’генрі часто мають щасливу кінцівку.</w:t>
      </w:r>
    </w:p>
    <w:p>
      <w:pPr>
        <w:pStyle w:val="Normal"/>
        <w:shd w:fill="FFFFFF" w:val="clear"/>
        <w:ind w:firstLine="709"/>
        <w:jc w:val="both"/>
        <w:rPr>
          <w:rFonts w:ascii="Arial" w:hAnsi="Arial" w:cs="Arial"/>
          <w:sz w:val="24"/>
          <w:szCs w:val="24"/>
        </w:rPr>
      </w:pPr>
      <w:r>
        <w:rPr>
          <w:rFonts w:cs="Arial" w:ascii="Arial" w:hAnsi="Arial"/>
          <w:sz w:val="24"/>
          <w:szCs w:val="24"/>
          <w:lang w:val="uk-UA"/>
        </w:rPr>
        <w:t>Однією з найкращих новел письменника є «Останній листок». Почуття безкорисної дружби та самовідданості між молодими дівчатами та старим художником захоплюють своєю щирістю та чистото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ью та Джонсі </w:t>
      </w:r>
      <w:r>
        <w:rPr>
          <w:rFonts w:cs="Arial" w:ascii="Arial" w:hAnsi="Arial"/>
          <w:sz w:val="24"/>
          <w:szCs w:val="24"/>
        </w:rPr>
        <w:t xml:space="preserve">— </w:t>
      </w:r>
      <w:r>
        <w:rPr>
          <w:rFonts w:cs="Arial" w:ascii="Arial" w:hAnsi="Arial"/>
          <w:sz w:val="24"/>
          <w:szCs w:val="24"/>
          <w:lang w:val="uk-UA"/>
        </w:rPr>
        <w:t>дві подруги, яких поєднує життя. Вони, як сестри, поділяють разом і домівку, і їжу, свої незгоди та радощі. їх дружба більша, ніж просте товаришування, бо кожна здатна на самопожертву заради іншої. Життя не занадто добре до дівчат, вони змушені брати замовлення на малюнки заради грошей, які потрібно сплачувати за помешкання, їжу та інші людські потреби. Проте їх мізерних заробітків ледве вистачає на те, щоб сплачувати рахунки. Тому тяжка хвороба Джонсі є для дівчат нелегким випробуванням, адже грошей на ліки немає, і немає можливості їх заробити. Джонсі вимушена залишитися без медичної допомоги, віч-на-віч із хворобою, користуючись лише дружньою підтримкою своєї подруги Сью та старого художника Бермана.</w:t>
      </w:r>
    </w:p>
    <w:p>
      <w:pPr>
        <w:pStyle w:val="Normal"/>
        <w:shd w:fill="FFFFFF" w:val="clear"/>
        <w:ind w:firstLine="709"/>
        <w:jc w:val="both"/>
        <w:rPr>
          <w:rFonts w:ascii="Arial" w:hAnsi="Arial" w:cs="Arial"/>
          <w:sz w:val="24"/>
          <w:szCs w:val="24"/>
        </w:rPr>
      </w:pPr>
      <w:r>
        <w:rPr>
          <w:rFonts w:cs="Arial" w:ascii="Arial" w:hAnsi="Arial"/>
          <w:sz w:val="24"/>
          <w:szCs w:val="24"/>
          <w:lang w:val="uk-UA"/>
        </w:rPr>
        <w:t>Старого Бермана пов'язує з дівчатами почуття щирого бажання допомогти. Його опікування молодими художницями виникло із потреб його душі і як досвідченого художника, і як людини, яка почуває себе самотньо і під кінець життя поспішає витратити свої батьківські почуття. Він намагається полегшити дівчатам умови існування і хвилюється за них більше, ніж за себ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оловною мрією всього життя художника Бермана було написання такої картини, яку б визнали шедевром. Але життя пройшло, а шедевр так і залишився мріє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Хвороба Джонсі поступово знесилювала дівчину, її думки вже зверталися не на те, як допомогти собі, а як полегшити життя своїм друзям, і зробити догляд за собою менш обтяжливим для них. Джонсі відмовляється від їжі, яку так важко було заробити для неї Сью. Вона вважає, що вмре скоро </w:t>
      </w:r>
      <w:r>
        <w:rPr>
          <w:rFonts w:cs="Arial" w:ascii="Arial" w:hAnsi="Arial"/>
          <w:sz w:val="24"/>
          <w:szCs w:val="24"/>
        </w:rPr>
        <w:t xml:space="preserve">— </w:t>
      </w:r>
      <w:r>
        <w:rPr>
          <w:rFonts w:cs="Arial" w:ascii="Arial" w:hAnsi="Arial"/>
          <w:sz w:val="24"/>
          <w:szCs w:val="24"/>
          <w:lang w:val="uk-UA"/>
        </w:rPr>
        <w:t>тоді, як впаде останній виноградний листочок за вікном. Буря та вітер зриває листя з виноградної лози під вікном дівчат, і чим менше стає листя, тим менше стає надія Джонсі вилікуватися.</w:t>
      </w:r>
    </w:p>
    <w:p>
      <w:pPr>
        <w:pStyle w:val="Normal"/>
        <w:shd w:fill="FFFFFF" w:val="clear"/>
        <w:ind w:firstLine="709"/>
        <w:jc w:val="both"/>
        <w:rPr>
          <w:rFonts w:ascii="Arial" w:hAnsi="Arial" w:cs="Arial"/>
          <w:sz w:val="24"/>
          <w:szCs w:val="24"/>
        </w:rPr>
      </w:pPr>
      <w:r>
        <w:rPr>
          <w:rFonts w:cs="Arial" w:ascii="Arial" w:hAnsi="Arial"/>
          <w:sz w:val="24"/>
          <w:szCs w:val="24"/>
          <w:lang w:val="uk-UA"/>
        </w:rPr>
        <w:t>Але останній виноградний листок витримує негоду. Він не хоче злітати з гілки і своєю стійкістю додає Джонсі наснаги до життя. ЇЇї хвороба потроху відступає і дівчина одужує. І лише після одужання вона дізнається, що цей стійкий до дощу та вітру листочок насправді намальований на стіні. Старий художник Берман намалював його, щоб надія не покинула людину, яка була для нього дорог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тарий Берман гине від тієї ж хвороби, яка знесилювала Джонсі. Такою була ціна за його допомогу. Але він вмирає з почуттям, що життя не пройшло безцільно, адже він таки намалював свій «шедевр» </w:t>
      </w:r>
      <w:r>
        <w:rPr>
          <w:rFonts w:cs="Arial" w:ascii="Arial" w:hAnsi="Arial"/>
          <w:sz w:val="24"/>
          <w:szCs w:val="24"/>
        </w:rPr>
        <w:t xml:space="preserve">— </w:t>
      </w:r>
      <w:r>
        <w:rPr>
          <w:rFonts w:cs="Arial" w:ascii="Arial" w:hAnsi="Arial"/>
          <w:sz w:val="24"/>
          <w:szCs w:val="24"/>
          <w:lang w:val="uk-UA"/>
        </w:rPr>
        <w:t>виноградний листок, який врятував життя. І нехай цей шедевр не такий, як йому думалося усе життя, але він для нього значніший, ніж усі шедеври людст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им є «останній виноградний листок» і для нас, бо життя людини завжди стоїть вище за будь-який шедевр. І ця романтична новела О’генрі показує нам, що є шедеври, важливіші за всі художні багатства </w:t>
      </w:r>
      <w:r>
        <w:rPr>
          <w:rFonts w:cs="Arial" w:ascii="Arial" w:hAnsi="Arial"/>
          <w:sz w:val="24"/>
          <w:szCs w:val="24"/>
        </w:rPr>
        <w:t xml:space="preserve">— </w:t>
      </w:r>
      <w:r>
        <w:rPr>
          <w:rFonts w:cs="Arial" w:ascii="Arial" w:hAnsi="Arial"/>
          <w:sz w:val="24"/>
          <w:szCs w:val="24"/>
          <w:lang w:val="uk-UA"/>
        </w:rPr>
        <w:t>це людяність, щира любов до ближнього та самопожертв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5:00Z</dcterms:created>
  <dc:creator>Васильев Евгений Игоревич</dc:creator>
  <dc:description/>
  <cp:keywords/>
  <dc:language>en-US</dc:language>
  <cp:lastModifiedBy>Васильев Евгений Игоревич</cp:lastModifiedBy>
  <dcterms:modified xsi:type="dcterms:W3CDTF">2007-10-21T21:55:00Z</dcterms:modified>
  <cp:revision>1</cp:revision>
  <dc:subject/>
  <dc:title>«Останній листок» — зворушлива історія самовідданої дружби і самопожертви</dc:title>
</cp:coreProperties>
</file>