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віт дитини та світ дорослих у творі О. Генрі «Вождь червоношкірих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. Генрі (Вільям Сідні Портер) — один із найпопулярніших американських письменників. Герої його оповідань — прості американці: фермери і ковбої, авантюристи і клерки змальовані з надзвичайною теплотою і любов'ю. Твори О. Генрі сповнені непідробною правдою життя, завжди мають захоплюючий сю</w:t>
        <w:softHyphen/>
        <w:t>жет та несподівану розв'яз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а з новел О. Генрі «Вождь червоношкірих» розповідає про незвичайне викрадення. Двоє друзів, сподіваючись розбагатіти, викрадають сина «найвиднішого з городян» Ебенезера Дорсе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сятирічний Джонні був просто щасливий, коли його викрали. Нарешті, у його житті сталася подія! А то вже так набридло ходити до школи, шпурляти камінням у кошенят. Дома нудно, та й сусіди завжди незадоволені його іграми. А тут така свобода! Можна втілити в життя всі свої фантазії. Жити треба у пе</w:t>
        <w:softHyphen/>
        <w:t>чері, ночувати біля вогнища. Можна уявити себе Вождем Червоношкірих і па</w:t>
        <w:softHyphen/>
        <w:t>нувати над старим мисливцем Генком та Зміїним Оком. Зі старого мисливця на світанку зняти скальп, а Зміїне Око спалити, коли зійде сонце. А коли ця гра набридне, можна уявити себе розвідником і проскакати дев'яносто миль на коні, за якого слугуватиме містер Білл. А ще цим незвичайно добрим і терпля</w:t>
        <w:softHyphen/>
        <w:t>чим дорослим можна ставити безліч питань про все, що цікаво: «Чому дірка по</w:t>
        <w:softHyphen/>
        <w:t>рожня? Як це так, що дорога йде в обидва боки, і чого трава зелена?» Не жит</w:t>
        <w:softHyphen/>
        <w:t>тя — а казк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двох дорослих людей, які сподівалися у такий нечесний спосіб легко за</w:t>
        <w:softHyphen/>
        <w:t>робити дві тисячі доларів, цей «ловкий справуночок» став неабияким іспит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ого тільки не довелося бідолашним Біллу та Сему витримати: і удари уламка</w:t>
        <w:softHyphen/>
        <w:t>ми цеглини, і синці, і страх, що на світанку з тебе знімуть скальп або спалять на вогнищі. А неймовірні ігри, коли тобою командує десятирічний рудий хлоп</w:t>
        <w:softHyphen/>
        <w:t>чисько, який у прямому розумінні слова сидить на тобі верхи. А безкінечні за</w:t>
        <w:softHyphen/>
        <w:t>питання, на які треба давати відповіді. Такого життя жодна людина із здоровим розумом не захоче ні за які гроші! Тож, отримавши від старого Дорсета листа, у якому той погоджувався забрати свого сина за викуп, Білл із Семом пристали на цю пропозицію. Бо «що зрештою значать двісті п'ятдесят доларів?.. Ще одна ніч із цим хлопчиськом» — і можна потрапити до божевільні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так по-різному сприйняли дорослі й хлопчик ті два дні, які вони про</w:t>
        <w:softHyphen/>
        <w:t>вели раз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8:00Z</dcterms:created>
  <dc:creator>Evgeny Vasiliev</dc:creator>
  <dc:description/>
  <cp:keywords/>
  <dc:language>en-US</dc:language>
  <cp:lastModifiedBy>Evgeny Vasiliev</cp:lastModifiedBy>
  <dcterms:modified xsi:type="dcterms:W3CDTF">2006-07-20T21:28:00Z</dcterms:modified>
  <cp:revision>1</cp:revision>
  <dc:subject/>
  <dc:title>Світ дитини та світ дорослих у творі О</dc:title>
</cp:coreProperties>
</file>