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Незвичайне викрадення (за оповіданням О</w:t>
      </w: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  <w:t>’</w:t>
      </w:r>
      <w:r>
        <w:rPr>
          <w:rFonts w:cs="Arial" w:ascii="Arial" w:hAnsi="Arial"/>
          <w:b/>
          <w:bCs/>
          <w:color w:val="000000"/>
          <w:sz w:val="26"/>
          <w:szCs w:val="26"/>
        </w:rPr>
        <w:t>Генрі «Вождь червоношкірих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крадення людини, тим більше неповнолітньої, з метою одержання викупу є тяжким злочином, за законами деяких штатів США воно карається на смер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те навіть електричний стілець був би принадніший для «двох злодіїв» від тої страшної кари, якій піддав їх маленький хлопчик із найзаможнішої родини міс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явіть собі хлопця — стовідсоткового американця, який не знає, куди подіти ті самі якості, що вели його предків преріями та горами Дикого Заходу та зму</w:t>
        <w:softHyphen/>
        <w:t>шували битися з індіанцями. А навкруги — спокійне життя людей, які забули героїчне минуле й потихесеньку складають долар до долар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молодший Дорсет став «хворобою» Вершини (так звалося місто). Тож коли він зник, містечко відчуло полегшення, і ніхто не забив на сполох. І тато Ебенезер Дорсет також не дуже сумував, бо вже отримав листа, з якого зрозумів, що дитина жива, а в іншому поклався на Бога та характер синоч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казувати ті халепи, у які ускочили Білл і Сем у гонитві за грошима, мені не слід. Бо тоді і ви почнете співчувати людям, що скоїли найтяжчий злочин за законами Сполучених Штат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им більше, що замість того, щоб отримати гроші, вони були змушені їх сплатити. Що ж до хлопця, то це були найкращі дні його життя: він жив у наме</w:t>
        <w:softHyphen/>
        <w:t>ті, вогнище давало йому світло й тепло, він грав, як й годиться хлопцеві десяти років, який ще не знає, що долар — найвища цінність у світі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8:00Z</dcterms:created>
  <dc:creator>Evgeny Vasiliev</dc:creator>
  <dc:description/>
  <cp:keywords/>
  <dc:language>en-US</dc:language>
  <cp:lastModifiedBy>Evgeny Vasiliev</cp:lastModifiedBy>
  <dcterms:modified xsi:type="dcterms:W3CDTF">2006-07-20T21:28:00Z</dcterms:modified>
  <cp:revision>1</cp:revision>
  <dc:subject/>
  <dc:title>Незвичайне викрадення (за оповіданням О’Генрі «Вождь червоношкірих»)</dc:title>
</cp:coreProperties>
</file>