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ема народу в творчостi Миколи Некрасова</w:t>
      </w:r>
    </w:p>
    <w:p>
      <w:pPr>
        <w:pStyle w:val="Style15"/>
        <w:rPr/>
      </w:pPr>
      <w:r>
        <w:rPr/>
        <w:t xml:space="preserve">Вiдомий росiйськiй поет М. Некрасов лише зараз набув великої популярностi, якої ранiше не мав. Поезiя Некрасова, просякнута любов'ю до батькiвщини i народу, вiрою у святiсть i благородство революцiйного подвигу, ненавистю до експлуататорiв та гнобителiв, повнiстю зберегла i до сьогоднi свою виняткову силу та художню виразнiсть. </w:t>
      </w:r>
    </w:p>
    <w:p>
      <w:pPr>
        <w:pStyle w:val="Style15"/>
        <w:rPr/>
      </w:pPr>
      <w:r>
        <w:rPr/>
        <w:t xml:space="preserve">Життя давало йому багатi спостереження за свiтом "униженных и оскорбленных", життям вогких напiвтемних пiдвалiв, заселених мiською бiднотою. Майже двадцять рокiв Некрасов був редактором журналу "Современник" i став видатним дiячем лiтературної громадськостi свого часу. </w:t>
      </w:r>
    </w:p>
    <w:p>
      <w:pPr>
        <w:pStyle w:val="Style15"/>
        <w:rPr/>
      </w:pPr>
      <w:r>
        <w:rPr/>
        <w:t xml:space="preserve">Збiрка вiршiв 1856 року, присвячена служiнню справi революцiй ної демократiї, принесла великий успiх Некрасову. Вiршi iз цiєї збiрки ("Поет и гражданин", "Забытая деревня", "Отрывки из записок графа Гаранского") викликали обурення вищих кiл, i пiд їх тиском "Современник" ледве не було закрито. </w:t>
      </w:r>
    </w:p>
    <w:p>
      <w:pPr>
        <w:pStyle w:val="Style15"/>
        <w:rPr/>
      </w:pPr>
      <w:r>
        <w:rPr/>
        <w:t xml:space="preserve">У наступнi роки Некрасов напише: "Несчастные" (1856), "Тишина" (1857), "Убогая и нарядная" в тому ж роцi, "Размышления у парадного подъезда" (1858) i "Песня Еремушке", "О погоде" (1859), в 1860 - "На Волге", "Рыцарь на час", "Плач детей", в 1862 - "Крестьянские дети", "Корабейники". </w:t>
      </w:r>
    </w:p>
    <w:p>
      <w:pPr>
        <w:pStyle w:val="Style15"/>
        <w:rPr/>
      </w:pPr>
      <w:r>
        <w:rPr/>
        <w:t xml:space="preserve">У вiршi "Поэт и гражданин" вiдкрита, чесна ненависть до одних, у поєднаннi зi щирою любов'ю до iнших, веде до розриву з теорiєю "чистого мистецтва". Вона вимагає активного втручання в життя, в соцiальну боротьбу: </w:t>
      </w:r>
    </w:p>
    <w:p>
      <w:pPr>
        <w:pStyle w:val="Style15"/>
        <w:rPr/>
      </w:pPr>
      <w:r>
        <w:rPr/>
        <w:t>   </w:t>
      </w:r>
      <w:r>
        <w:rPr/>
        <w:t xml:space="preserve">Иди в огонь за честь отчизны, </w:t>
        <w:br/>
        <w:t xml:space="preserve">   За убежденья, за любовь… </w:t>
        <w:br/>
        <w:t xml:space="preserve">   Иди и гибни безупречно, </w:t>
        <w:br/>
        <w:t xml:space="preserve">   Умрет недаром… Дело прочно, </w:t>
        <w:br/>
        <w:t xml:space="preserve">   Когда под ним струиться кровь. </w:t>
      </w:r>
    </w:p>
    <w:p>
      <w:pPr>
        <w:pStyle w:val="Style15"/>
        <w:rPr/>
      </w:pPr>
      <w:r>
        <w:rPr/>
        <w:t xml:space="preserve">Основне значення "Поэта и гражданина" в тому, що саме цей вiрш завдяки своїй величезнiй популярностi внiс у широкi маси читачiв думку, що поезiя - важлива суспiльна справа, що поет, який стоїть на рiвнi передових iдей сучасностi, не може не бути громадянином, не може не бути борцем. </w:t>
      </w:r>
    </w:p>
    <w:p>
      <w:pPr>
        <w:pStyle w:val="Style15"/>
        <w:rPr/>
      </w:pPr>
      <w:r>
        <w:rPr/>
        <w:t xml:space="preserve">Народ - основна тема творiв Некрасова. Але щоб бути спiвцем народу, треба було його знати i любити, вiрити в народ, вмiти правдиво його зображувати. </w:t>
      </w:r>
    </w:p>
    <w:p>
      <w:pPr>
        <w:pStyle w:val="Style15"/>
        <w:rPr/>
      </w:pPr>
      <w:r>
        <w:rPr/>
        <w:t xml:space="preserve">Ще з дитинства Некрасов спiлкувався з народом i коли став дорослим (часто їздив на полювання) теж. Тiльки на лонi рiдної природи, тiльки у спiлкуваннi з народом, Некрасов почував себе гарно. У поемi "Тишина" вiн звертається до "рiдної сторони": </w:t>
      </w:r>
    </w:p>
    <w:p>
      <w:pPr>
        <w:pStyle w:val="Style15"/>
        <w:rPr/>
      </w:pPr>
      <w:r>
        <w:rPr/>
        <w:t>   </w:t>
      </w:r>
      <w:r>
        <w:rPr/>
        <w:t xml:space="preserve">...Спасибо сторона родная, </w:t>
        <w:br/>
        <w:t xml:space="preserve">   За твой врачующий простор! </w:t>
        <w:br/>
        <w:t xml:space="preserve">   Как ни тепло чужое море, </w:t>
        <w:br/>
        <w:t xml:space="preserve">   Как ни красна чужая даль, </w:t>
        <w:br/>
        <w:t xml:space="preserve">   Не ей поправить наше горя, </w:t>
        <w:br/>
        <w:t xml:space="preserve">   Размыкать русскую печаль! </w:t>
      </w:r>
    </w:p>
    <w:p>
      <w:pPr>
        <w:pStyle w:val="Style15"/>
        <w:rPr/>
      </w:pPr>
      <w:r>
        <w:rPr/>
        <w:t xml:space="preserve">А далi поет говорить про народ, з захватом i схилянням згадуючи його подвиги в тiльки що минулому, криваву вiйну: </w:t>
      </w:r>
    </w:p>
    <w:p>
      <w:pPr>
        <w:pStyle w:val="Style15"/>
        <w:rPr/>
      </w:pPr>
      <w:r>
        <w:rPr/>
        <w:t>   </w:t>
      </w:r>
      <w:r>
        <w:rPr/>
        <w:t xml:space="preserve">Народ - герой! В борьбе суровой </w:t>
        <w:br/>
        <w:t xml:space="preserve">   Ты не шатнулся до конца… </w:t>
        <w:br/>
        <w:t xml:space="preserve">   Не кожний великий поет мiг би сказати про себе: </w:t>
        <w:br/>
        <w:t xml:space="preserve">   Верь, что во мне необъятно безмерная </w:t>
        <w:br/>
        <w:t xml:space="preserve">   Крылась к народу любовь… </w:t>
      </w:r>
    </w:p>
    <w:p>
      <w:pPr>
        <w:pStyle w:val="Style15"/>
        <w:rPr/>
      </w:pPr>
      <w:r>
        <w:rPr/>
        <w:t xml:space="preserve">Те гаряче почуття патрiотизму, яке нiколи не полишало Некрасова, допомагало йому повiрити у велике призначення рiдного народу. Та похмурi й безрадiснi картини експлуатацiї працi капiталом iз зворушливою силою намальованi у вiршi "Железная дорога". Однак великий оптимiзм криється у рядках про росiйський народ, який </w:t>
      </w:r>
    </w:p>
    <w:p>
      <w:pPr>
        <w:pStyle w:val="Style15"/>
        <w:rPr/>
      </w:pPr>
      <w:r>
        <w:rPr/>
        <w:t>   </w:t>
      </w:r>
      <w:r>
        <w:rPr/>
        <w:t xml:space="preserve">Вынесет все - и широкую, ясную </w:t>
        <w:br/>
        <w:t xml:space="preserve">   Грудью дорогу проложит себе… </w:t>
      </w:r>
    </w:p>
    <w:p>
      <w:pPr>
        <w:pStyle w:val="Style15"/>
        <w:rPr/>
      </w:pPr>
      <w:r>
        <w:rPr/>
        <w:t xml:space="preserve">А в "Горе старого Наума" поет пророчо передбачає початок "Иных времен, иных картин", коли "Освобожденный от оков Народ неутомимый" буде щасливо жити й працювати на берегах рiдної поетовi Волги. </w:t>
      </w:r>
    </w:p>
    <w:p>
      <w:pPr>
        <w:pStyle w:val="Style15"/>
        <w:spacing w:before="280" w:after="280"/>
        <w:rPr/>
      </w:pPr>
      <w:r>
        <w:rPr/>
        <w:t xml:space="preserve">Микола Некрасов був справжнiм спiвцем народу, бо знав, любив його, вiрив у народ, умiв правдиво, i разом з тим художньо його зображуват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40:00Z</dcterms:created>
  <dc:creator/>
  <dc:description>www.ukrreferat.com</dc:description>
  <dc:language>en-US</dc:language>
  <cp:lastModifiedBy>comp7</cp:lastModifiedBy>
  <dcterms:modified xsi:type="dcterms:W3CDTF">2003-03-26T12:25:00Z</dcterms:modified>
  <cp:revision>3</cp:revision>
  <dc:subject/>
  <dc:title/>
</cp:coreProperties>
</file>