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Значення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давньогрецької міфології </w:t>
      </w:r>
      <w:r>
        <w:rPr>
          <w:rFonts w:cs="Arial" w:ascii="Arial" w:hAnsi="Arial"/>
          <w:b/>
          <w:bCs/>
          <w:color w:val="000000"/>
          <w:sz w:val="26"/>
          <w:szCs w:val="26"/>
        </w:rPr>
        <w:t>для світової культур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прадавні часи навкруги теплого й привітного Середземного моря склалися три культури. Одна була похмура і таємнича. Тамтешні люди не стільки жили, скільки готувалися до смерті. При житті будували собі посмертні оселі. Багаті володари створили для цього піраміди. Друга була страшна й кривава. Заради її богів приносили людські жертви. Третя була весела й найбільше полюбляла життя. То була культура жителів Пелопонесу, яких протягом історії їх існуван</w:t>
        <w:softHyphen/>
        <w:t>ня називали різними іменами. Саме вона сподобалася новим народам і стала їм близькою. Єгипетська дивувала, фінікійська лякала, а грецька робила життя світлішим. Чому? Про це зараз і піде розмо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 усі давні народи, елліни пояснювали незрозумілі їм прояви життя волею богів. Та їхні боги були дуже подібні до людей. Вони так само любили весело</w:t>
        <w:softHyphen/>
        <w:t>щі. Через те великий вплив мав Аполлон — покровитель мистецтв. Боги дуже полюбляли смачні страви, були не проти випити., аж до нестями. їм подобалися земні жінки, а богині були не проти кохання смертно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само, як і люди, боги сварилися, навіть били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й схожі вони були на людей обличчям і статурою. Хіба що були безсмерт</w:t>
        <w:softHyphen/>
        <w:t>ні. То як було не любити й не поважати таких богів? Так були створені міфи, тобто оповіді, про життя і діяльність богів, а насправді, про природу і людст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які міфічні герої стали згодом героями усіх народів. Наприклад, титанові Прометею віддають шану усі європейці в усі часи. Його образ створювали пись</w:t>
        <w:softHyphen/>
        <w:t>менники різних століть і різних народів. Згадували його й українські автори, по</w:t>
        <w:softHyphen/>
        <w:t>чинаючи з Кобзаря. Писали про Прометея англійці і німці, французи й італій</w:t>
        <w:softHyphen/>
        <w:t>ці... Він став взірцем справжніх людських чесно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бре знають Геракла, про нього зняті фільми й створені п'єси, він став ге</w:t>
        <w:softHyphen/>
        <w:t>роєм для кожного хлопця та й дорослих чоловік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кщо роздивитися герб Харкова, то всі його складові — з грецьких міфів. Ріг — той </w:t>
      </w:r>
      <w:r>
        <w:rPr>
          <w:rFonts w:cs="Arial" w:ascii="Arial" w:hAnsi="Arial"/>
          <w:bCs/>
          <w:color w:val="000000"/>
          <w:sz w:val="26"/>
          <w:szCs w:val="26"/>
        </w:rPr>
        <w:t>самий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>що його пустун Зевс відламав у своєї кози-годувальниці. Бог богів зро</w:t>
        <w:softHyphen/>
        <w:t>бив з нього невичерпне джерело добробуту. Змальований на гербі й кадуцей. Це палка, що належала богу торговців та злодіїв Гермесу — віснику бог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исловах сучасних людей ми знаходимо образи грецької міфології. Вони перетворилися на крилаті вислови: троянській кінь, яблуко розбрату та інш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уже добре, що наші предки вчилися в еллінів через міфи. Багато чого теперіш</w:t>
        <w:softHyphen/>
        <w:t>ній світ запозичив у Давній Греції. Передусім радісне ставлення до життя. Бо навіть привітання тоді було: «Радійте!» І міфи Давньої Греції стали основою культур бага</w:t>
        <w:softHyphen/>
        <w:t>тьох народів разом із заповітами Біблії та творами власного фольклору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4:00Z</dcterms:created>
  <dc:creator>Evgeny Vasiliev</dc:creator>
  <dc:description/>
  <cp:keywords/>
  <dc:language>en-US</dc:language>
  <cp:lastModifiedBy>Evgeny Vasiliev</cp:lastModifiedBy>
  <dcterms:modified xsi:type="dcterms:W3CDTF">2006-07-20T21:04:00Z</dcterms:modified>
  <cp:revision>1</cp:revision>
  <dc:subject/>
  <dc:title>Значення давньогрецької міфології для світової культури</dc:title>
</cp:coreProperties>
</file>