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оланд - ідеал лицаря середньовічної доб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ьогодні дочитав книгу польського письменника «Хрестоносці». Ніколи більше не мріятиму про лицарські часи. Виявилося, що звання лицаря — то звання розбійника з битого шлях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деякі риси баронів-розбійників викликали в мене повагу. Насамперед, це наявність ідеалу, яким повинен бути лицар. Цьому ідеалу відповідав франк</w:t>
        <w:softHyphen/>
        <w:t>ський граф Роланд. Скоріше, він сам і був цим ідеал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-перше, він виконував свої обов'язки перед сюзереном і був вірним ва</w:t>
        <w:softHyphen/>
        <w:t>салом. Через те він охоче виконує смертельно небезпечне завдання тримати оборону у Ронсенвальській ущелині. Тим паче, що це відповідає другій голо</w:t>
        <w:softHyphen/>
        <w:t>вній чесноті ідеального лицаря — бути відважним воїном на турнірі і справжній війні. До того ж тут була війна «за християнську віру» з «безбожними» маврами. Хоча сам Христос, мабуть, не впізнав би свого вчення в тому, у що вірив зви</w:t>
        <w:softHyphen/>
        <w:t>тяжний граф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кожний лицар, Роланд поважає свою зброю. Його меч і його сигнальний ріг мають власні імена, як найближчі друзі. І до друзів ставиться так, як до зброї. Бо ж і від них залежить виконання воїнського кодекс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Роланд відважний до нестями. Його почуття особистої честі переходить у сваволю. Він не хоче ані з ким ділити славу. Через те гине сам і губить тися</w:t>
        <w:softHyphen/>
        <w:t>чі франків. Бо що життя лицаря, як не гонитва за славою? Тому його розуміють і підтримують інші герої битви. Кузен, наприклад, стримує його, коли Роланд збирається сурмити у свій ріг Оліфант: все одно, Карл не встигне, а хоробрі по</w:t>
        <w:softHyphen/>
        <w:t>винні вмерти без жа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сам граф гірко карається, коли наприкінці битви розуміє, що загинули 12 перів Франції, друг і родич Олів'є. І це незважаючи на те, що сарацини тіка</w:t>
        <w:softHyphen/>
        <w:t>ють, залишивши поле битви за Роланд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о, зрештою, найбільше почуття, яке живе у душі лицаря, — це патріотизм, вірне служіння Франції та її королю. Слава Роланда — слава Франції, ганьба Роланда — ганьба батьківщини. Честь лицаря свята, бо то є честь його вітчизни. Ось що головне для ідеалу лицаря середньовічної доб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4:00Z</dcterms:created>
  <dc:creator>Evgeny Vasiliev</dc:creator>
  <dc:description/>
  <cp:keywords/>
  <dc:language>en-US</dc:language>
  <cp:lastModifiedBy>Evgeny Vasiliev</cp:lastModifiedBy>
  <dcterms:modified xsi:type="dcterms:W3CDTF">2006-07-20T21:14:00Z</dcterms:modified>
  <cp:revision>1</cp:revision>
  <dc:subject/>
  <dc:title>Роланд - ідеал лицаря середньовічної доби</dc:title>
</cp:coreProperties>
</file>