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Чого вчать нас казки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Я дуже люблю читати казки. В них розповідається про цікаві події та приго</w:t>
        <w:softHyphen/>
        <w:t>ди, діють фантастичні істоти, звірі набувають людських рис, використовуються магічні предмети. Щоб поринути у казковий світ, треба мати багату уяву. Тож казки розвивають нашу фантазію. Без неї не уявиш ані чарівну жар-птицю, ані багатоголового Змія-Горинича, ані літаючу у ступі Бабу Яг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казці завжди відбувається боротьба добра і зла. Добрі казкові герої обов'яз</w:t>
        <w:softHyphen/>
        <w:t>ково виходять переможцями, які б перешкоди їм не доводилося долати. Герда із казки данського письменника Г. К. Андерсена «Снігова королева» подолала величезну відстань, незважаючи на небезпеку, в пошуках свого названого брата Кая. Здавалося б, що може зробити одна маленька дівчинка? Але добре серце Герди притягує до себе інших добрих людей та звірів. їй допомагають і лісовий ворон та ручна ворона, і принц та принцеса, і північний олень, і лапландка та фінка. Навіть маленька розбійниця добрішає поруч із Гердою. Ця героїня Ан</w:t>
        <w:softHyphen/>
        <w:t>дерсена вчить нас доброти та відданості, доводить нам, що любов і мужність сильніші за злі чари. Тепле серце маленької дівчинки виявилося дорожчим за багатства бездушної Снігової королеви та владу над усім світо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казках про тварин у вигляді звірів зображуються люди. За допомогою об</w:t>
        <w:softHyphen/>
        <w:t>разів звірів казка вчить, як не слід чинити зі своїми ближніми. В російській на</w:t>
        <w:softHyphen/>
        <w:t>родній казці хитра лисиця вигнала зайця з його хатинки, коли її крижана розта</w:t>
        <w:softHyphen/>
        <w:t>нула. Та хоробрий півник виселив руду з зайчикової хатинки і залишилася вона ні з чим. Так лисиці й треба, щоб не зазіхала на чуже добро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азка вчить нас, що справедливість рано чи пізно візьме верх над кривдою. Довго довелося терпіти знущання мачухи бідній пасербиці із німецької народної казки «Пані Метелиця». Та все ж таки настав і їм кінець. Справедлива пані Мегелиця нагородила обох сестер по заслузі. Добру й працьовиту пасербицю вона озолотила, а заздрісну й ледачу рідну дочку облила смолою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Хоча казки розповідають про незвичайні події, та в кожній вигадці є щось і від реального життя. Яскраві казкові образи допомагають нам краще роздивитись у Нашому повсякденні добро і зло, правду й кривду. Вони вчать нас бути добрими, щирими, працьовитими, застерігають від скупості, ледарства, брехливості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04:00Z</dcterms:created>
  <dc:creator>Evgeny Vasiliev</dc:creator>
  <dc:description/>
  <cp:keywords/>
  <dc:language>en-US</dc:language>
  <cp:lastModifiedBy>Evgeny Vasiliev</cp:lastModifiedBy>
  <dcterms:modified xsi:type="dcterms:W3CDTF">2006-07-20T21:04:00Z</dcterms:modified>
  <cp:revision>1</cp:revision>
  <dc:subject/>
  <dc:title>Чого вчать нас казки</dc:title>
</cp:coreProperties>
</file>