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Чого вчать нас казк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. Казки — віддзеркалення народної мудрості. (Усе, що люди пізнали та усві</w:t>
        <w:softHyphen/>
        <w:t>домили за багатовікову історію, усе, у чому переконує досвід повсякденного життя, відбилось у казках. Ці захоплюючі оповіді дають нам перші життєві уроки. «Сказка ложь, да в ней намёк, добрым молодцам урок», — писав О. Пушкін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I</w:t>
      </w:r>
      <w:r>
        <w:rPr>
          <w:rFonts w:cs="Arial" w:ascii="Arial" w:hAnsi="Arial"/>
          <w:color w:val="000000"/>
          <w:sz w:val="26"/>
          <w:szCs w:val="26"/>
        </w:rPr>
        <w:t>. Що таке добро і зло? (Одна з головних особливостей казок — неодмінна пе</w:t>
        <w:softHyphen/>
        <w:t>ремога добра над злом. Але як відрізнити добро від зла? Цього також вчать казк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Добро — це те, що дає хорошим людям радість та щас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До свого щастя герої йдуть довго, долаючи перешкоди, б'ючись із воро</w:t>
        <w:softHyphen/>
        <w:t>гами та перемагаючи свої недоліки. Отже, шлях до добрих справ пролягає через зусилля та прац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Казки вчать любити та цінувати працю. (У казці «Один зароблений кар</w:t>
        <w:softHyphen/>
        <w:t>бованець» старий батько бажав, щоб його син навчився працювати, тоді він цінуватиме й працю інших людей та не спустить заробленого батьком майн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II</w:t>
      </w:r>
      <w:r>
        <w:rPr>
          <w:rFonts w:cs="Arial" w:ascii="Arial" w:hAnsi="Arial"/>
          <w:color w:val="000000"/>
          <w:sz w:val="26"/>
          <w:szCs w:val="26"/>
        </w:rPr>
        <w:t>. Казки навчають сміливості. (Тільки відважні герої досягають своєї мети. Ге</w:t>
        <w:softHyphen/>
        <w:t>рої - пересічні люди, які змогли перебороти страх, лінощі заради обов'язку. Іван - селянський син переміг дванадцятиголове чудовисько, тому що знав: покладати надії нема на кого, самі старі залишились, брати боягузливі та лі</w:t>
        <w:softHyphen/>
        <w:t>ниві, а комусь-то треба захищати свою землю та свій дім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V</w:t>
      </w:r>
      <w:r>
        <w:rPr>
          <w:rFonts w:cs="Arial" w:ascii="Arial" w:hAnsi="Arial"/>
          <w:color w:val="000000"/>
          <w:sz w:val="26"/>
          <w:szCs w:val="26"/>
        </w:rPr>
        <w:t>. Любов до прекрасного. (Світ казок завжди сповнений див та краси. Без цьо</w:t>
        <w:softHyphen/>
        <w:t>го не існує казки. Г. Х. Андерсен у казці «Соловей» вчить нас любити істин</w:t>
        <w:softHyphen/>
        <w:t>не мистецтво. Прекрасне — це те, що унікальне, неповторне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V</w:t>
      </w:r>
      <w:r>
        <w:rPr>
          <w:rFonts w:cs="Arial" w:ascii="Arial" w:hAnsi="Arial"/>
          <w:color w:val="000000"/>
          <w:sz w:val="26"/>
          <w:szCs w:val="26"/>
        </w:rPr>
        <w:t>. Віра у дива. (Казка вчить мріяти та вірити у дива. Без буяння фантазії розум людини спить, сили його дрімають. Казка допомагає повірити в свої сили. Адже людина може багато зробити, і не лише у казці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3:00Z</dcterms:created>
  <dc:creator>Evgeny Vasiliev</dc:creator>
  <dc:description/>
  <cp:keywords/>
  <dc:language>en-US</dc:language>
  <cp:lastModifiedBy>Evgeny Vasiliev</cp:lastModifiedBy>
  <dcterms:modified xsi:type="dcterms:W3CDTF">2006-07-20T21:03:00Z</dcterms:modified>
  <cp:revision>1</cp:revision>
  <dc:subject/>
  <dc:title>Чого вчать нас казки</dc:title>
</cp:coreProperties>
</file>