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им сподобалася мені німецька народна казка «Пані Метелиця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I. Якоб та Вільгельм Грімм — збирачі німецького фольклору. (Брати Грімм, які жили наприкінці </w:t>
      </w:r>
      <w:r>
        <w:rPr>
          <w:rFonts w:cs="Arial" w:ascii="Arial" w:hAnsi="Arial"/>
          <w:color w:val="000000"/>
          <w:sz w:val="26"/>
          <w:szCs w:val="26"/>
          <w:lang w:val="en-US"/>
        </w:rPr>
        <w:t>XVIII</w:t>
      </w:r>
      <w:r>
        <w:rPr>
          <w:rFonts w:cs="Arial" w:ascii="Arial" w:hAnsi="Arial"/>
          <w:color w:val="000000"/>
          <w:sz w:val="26"/>
          <w:szCs w:val="26"/>
        </w:rPr>
        <w:t xml:space="preserve"> — на початку </w:t>
      </w:r>
      <w:r>
        <w:rPr>
          <w:rFonts w:cs="Arial" w:ascii="Arial" w:hAnsi="Arial"/>
          <w:color w:val="000000"/>
          <w:sz w:val="26"/>
          <w:szCs w:val="26"/>
          <w:lang w:val="en-US"/>
        </w:rPr>
        <w:t>XIX</w:t>
      </w:r>
      <w:r>
        <w:rPr>
          <w:rFonts w:cs="Arial" w:ascii="Arial" w:hAnsi="Arial"/>
          <w:color w:val="000000"/>
          <w:sz w:val="26"/>
          <w:szCs w:val="26"/>
        </w:rPr>
        <w:t xml:space="preserve"> сторіччя, дуже цікавилися німецьким фольклором. Вони збирали та записували народні казки. У своїх записах казок вони намагалися якомога точніше передати народну мову, відобразити народне розуміння щастя, добра та зла. Завдяки копіткій праці вчених понад двісті народ</w:t>
        <w:softHyphen/>
        <w:t>них казок стали доступними для всіх. Одна з цих казок — «Пані Метелиця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І. Герої казки «Пані Метелиця». (В казці розповідається про двох дочок однієї вдови. Рідна дочка була гидка й лінива, а пасербиця гарна й роботяща. Мати любила й жаліла рідну дочку, а пасербицю примушувала робити всю чорну роботу. Обидві дівчини потрапляють до чаклунки пані Метелиц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ІІ. Пасербиця — найпривабливіша героїня казки. (Найбільше в казці мене привабила пасербиця. Вона працьовита, не боїться роботи. Це добра чуйна дівчина. Вона з радістю відгукується на всі прохання. Дівчина вийняла хліб із печі, обтрусила яблуньку. У пані Метелиці пасербиця працює, не дума</w:t>
        <w:softHyphen/>
        <w:t>ючи про винагороду. Вона не пам'ятає зла. Пробувши у старої певний час, дівчинка занудьгувала за рідною домівкою, за своїми домашніми. І хоча їй було у пані Метелиці у тисячу разів краще, вона повертається додом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V</w:t>
      </w:r>
      <w:r>
        <w:rPr>
          <w:rFonts w:cs="Arial" w:ascii="Arial" w:hAnsi="Arial"/>
          <w:color w:val="000000"/>
          <w:sz w:val="26"/>
          <w:szCs w:val="26"/>
        </w:rPr>
        <w:t>. Справедливість пані Метелиці. (Також мені сподобалась пані Метелиця. Хоча на вигляд вона була страшна, та в душі — ласкава та справедлива. Вона по заслузі нагородила своїх помічниць. Працьовиту, з доброю душею пасербицю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она обсипала золотом, а заздрісну ледарку забруднила смолою, осо</w:t>
        <w:softHyphen/>
        <w:t>ромивши її довік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V</w:t>
      </w:r>
      <w:r>
        <w:rPr>
          <w:rFonts w:cs="Arial" w:ascii="Arial" w:hAnsi="Arial"/>
          <w:color w:val="000000"/>
          <w:sz w:val="26"/>
          <w:szCs w:val="26"/>
        </w:rPr>
        <w:t>. Чого навчає нас ця казка. (Ця казка вчить нас, що якщо людина робить до</w:t>
        <w:softHyphen/>
        <w:t>брі справи, не чекаючи за це на винагороду, то рано чи пізно її труд буде оці</w:t>
        <w:softHyphen/>
        <w:t>нено по заслузі, а ледарство ще нікого не доводило до добра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2:00Z</dcterms:created>
  <dc:creator>Evgeny Vasiliev</dc:creator>
  <dc:description/>
  <cp:keywords/>
  <dc:language>en-US</dc:language>
  <cp:lastModifiedBy>Evgeny Vasiliev</cp:lastModifiedBy>
  <dcterms:modified xsi:type="dcterms:W3CDTF">2006-07-20T21:02:00Z</dcterms:modified>
  <cp:revision>1</cp:revision>
  <dc:subject/>
  <dc:title>Чим сподобалася мені німецька народна казка «Пані Метелиця»</dc:title>
</cp:coreProperties>
</file>