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 xml:space="preserve">Живучість </w:t>
      </w:r>
      <w:r>
        <w:rPr>
          <w:rFonts w:cs="Arial" w:ascii="Arial" w:hAnsi="Arial"/>
          <w:b/>
          <w:bCs/>
          <w:color w:val="000000"/>
          <w:sz w:val="26"/>
          <w:szCs w:val="26"/>
        </w:rPr>
        <w:t>образу Журде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таючи комедію Мольєра «Міщанин-шляхтич», мимоволі думаєш, що ве</w:t>
        <w:softHyphen/>
        <w:t>ликий драматург якимось містичним чином побачив і наш час — сучасних Журденів, коли люди неосвічені, часом навіть малограмотні, прагнуть здобути і ти</w:t>
        <w:softHyphen/>
        <w:t>тул, і владу. Журдени ніколи не вмруть, поки існуватимуть ті, хто вважає, що можна купити те, що не дано природою. Подекуди герой Мольєра викликає на</w:t>
        <w:softHyphen/>
        <w:t>віть співчуття — адже він хоче чогось навчитися! Але те, як він це робить, викли</w:t>
        <w:softHyphen/>
        <w:t>кає тільки сміх. У нього немає найголовнішого — природного розуму, природ</w:t>
        <w:softHyphen/>
        <w:t>ного здорового глузду, який є навіть у простого селянина. Він заводить дружбу з людьми, що потихеньку обкрадають його. Він приймає авантюриста Доранта, тому що в того є титул і гарні манери, і відштовхує чесного Клеонта, тому що гой не дворянин. Він носить коштовний, але смішний і чудернацький одяг... Ну чим не «новий росіянин» із сучасного анекдоту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Але, яким би смішним не був Журден зі своїми претензіями на дворянство, він усе-таки виший від своєї жінки, що заперечує освіту взагалі. Інша річ, що в прагненні наслідувати дворянство зовні, </w:t>
      </w:r>
      <w:r>
        <w:rPr>
          <w:rFonts w:cs="Arial" w:ascii="Arial" w:hAnsi="Arial"/>
          <w:bCs/>
          <w:color w:val="000000"/>
          <w:sz w:val="26"/>
          <w:szCs w:val="26"/>
        </w:rPr>
        <w:t>він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дягається в безглузді убрання («Усі добродії так носять»), безглуздо поводиться («Егей, два моїх лакеї!»). Але повер</w:t>
        <w:softHyphen/>
        <w:t>немося до нашого часу. Хіба не нагадує це тих, хто «із бруду в князі»? На жаль, дурість людська не знає меж. «Не місце прикрашає людину, а людина місце»; «Як не коваль, то й рук не погань» — ці і подібні до них прислів'я дуже мудрі. Мольєр говорить нам: головне не в титулі і не в гарних манерах, за ними можуть ховатися безпросвітна дурість і неуцт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жаль, журдени жили, живуть і житимуть. Вони будуть намагатися купити собі розум, манери, родовід або щось подібне. Але Мольєр ще понад триста ро</w:t>
        <w:softHyphen/>
        <w:t xml:space="preserve">ків тому показав, до чого це все приводить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2:00Z</dcterms:created>
  <dc:creator>Evgeny Vasiliev</dc:creator>
  <dc:description/>
  <cp:keywords/>
  <dc:language>en-US</dc:language>
  <cp:lastModifiedBy>Evgeny Vasiliev</cp:lastModifiedBy>
  <dcterms:modified xsi:type="dcterms:W3CDTF">2006-07-20T21:42:00Z</dcterms:modified>
  <cp:revision>1</cp:revision>
  <dc:subject/>
  <dc:title>Живучість образу Журдена</dc:title>
</cp:coreProperties>
</file>