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З чого сміється </w:t>
      </w:r>
      <w:r>
        <w:rPr>
          <w:rFonts w:cs="Arial" w:ascii="Arial" w:hAnsi="Arial"/>
          <w:b/>
          <w:color w:val="000000"/>
          <w:sz w:val="26"/>
          <w:szCs w:val="26"/>
        </w:rPr>
        <w:t xml:space="preserve">Мольєр 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у </w:t>
      </w:r>
      <w:r>
        <w:rPr>
          <w:rFonts w:cs="Arial" w:ascii="Arial" w:hAnsi="Arial"/>
          <w:b/>
          <w:color w:val="000000"/>
          <w:sz w:val="26"/>
          <w:szCs w:val="26"/>
        </w:rPr>
        <w:t xml:space="preserve">комедії </w:t>
      </w:r>
      <w:r>
        <w:rPr>
          <w:rFonts w:cs="Arial" w:ascii="Arial" w:hAnsi="Arial"/>
          <w:b/>
          <w:bCs/>
          <w:color w:val="000000"/>
          <w:sz w:val="26"/>
          <w:szCs w:val="26"/>
        </w:rPr>
        <w:t>«міщанин-шляхтич»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ольєр (Жан-Батіст Поклеп) — драматург, поет, актор — створив чудові п'єси, шо дотепер не сходять зі сцен багатьох театрів світу: «Тартюф», «Дон Жуан», «Мізантроп». І однією з найкращих, найяскравіших його комедій є «Мі</w:t>
        <w:softHyphen/>
        <w:t>щанин-шляхтич», де автор намалював сатиричний образ буржу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еред нами міщанин Журден — головний герой п'єси, що намагається з мі</w:t>
        <w:softHyphen/>
        <w:t>шанина раптом перетворитися на дворянина, шляхтича. Йому здається, що для цього в нього є головне — гроші. Є гроші, але немає елементарної освіти, при</w:t>
        <w:softHyphen/>
        <w:t>стойних манер, і головне — немає розуму, він безпросвітно дурний. На старості літ Журлен надумав вивчати філософію (тут він робить велике «відкриття»: ви</w:t>
        <w:softHyphen/>
        <w:t>являється, він розмовляє прозою!), займатися музикою, танцями, фехтуванням. Він усерйоз вважає, що, здобувши деякі знання та маючи гроші, можна посісти місце в колі знатних дворян. Він оточує себе слугами і вчителями, що вимага</w:t>
        <w:softHyphen/>
        <w:t>ють високу платню за роботу, але не виконують і не думають виконувати її. Та й «шляхетні» науки якось не укладаються в голові дурного міщанина. Його дружи</w:t>
        <w:softHyphen/>
        <w:t>на намагається звернутися до розсудливості свого чоловіка і просить припини</w:t>
        <w:softHyphen/>
        <w:t>ти н</w:t>
      </w:r>
      <w:r>
        <w:rPr>
          <w:rFonts w:cs="Arial" w:ascii="Arial" w:hAnsi="Arial"/>
          <w:bCs/>
          <w:color w:val="000000"/>
          <w:sz w:val="26"/>
          <w:szCs w:val="26"/>
        </w:rPr>
        <w:t>езліченні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витрати, але той нічого й чути не бажає. Прагне навести на розум свого пана і служниця Ніколь, і при цьому видно, наскільки бідна неосвічена дівчина розумніша за свого хазяїн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Журден такий дурний, що навіть комічну присвяту в «мамамуші» сприй</w:t>
        <w:softHyphen/>
        <w:t>має всерйоз. Здавалося б, бажання Журдена набратися розуму гідне поваги. Але який же смішний він, коли хоче зробити це за кілька днів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ольєр глузує з безмежної тупості Журдена. І на прикладі міщанина зайвий раз показує, наскільки низькою та неотесаною може бути навіть багата люди</w:t>
        <w:softHyphen/>
        <w:t>на, яка вважає, що за гроші можна купити розум. Але сміється великий драма</w:t>
        <w:softHyphen/>
        <w:t>тург не з конкретної людини. Він висміює прагнення наслідувати якісь зовніш</w:t>
        <w:softHyphen/>
        <w:t>ні ознаки вищого соціального стану, не змінюючись внутрішньо. Головне не в титулі, не в костюмі, — стверджує Мольєр. Честь і достоїнство, розум і освіче</w:t>
        <w:softHyphen/>
        <w:t>ність не купуються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42:00Z</dcterms:created>
  <dc:creator>Evgeny Vasiliev</dc:creator>
  <dc:description/>
  <cp:keywords/>
  <dc:language>en-US</dc:language>
  <cp:lastModifiedBy>Evgeny Vasiliev</cp:lastModifiedBy>
  <dcterms:modified xsi:type="dcterms:W3CDTF">2006-07-20T21:42:00Z</dcterms:modified>
  <cp:revision>1</cp:revision>
  <dc:subject/>
  <dc:title>З чого сміється Мольєр у комедії «міщанин-шляхтич»</dc:title>
</cp:coreProperties>
</file>