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новна проблематика комедії Мольєра «Міщанин-шляхтич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оловна проблема, на якій побудовано сюжет «Мішанина-шляхтича», відо</w:t>
        <w:softHyphen/>
        <w:t>бражає певний історичний етап розвитку буржуазії у Франції. Новоспечені бур</w:t>
        <w:softHyphen/>
        <w:t>жуа, які накопичили чимало грошей, зароблених різними шляхами, почувалися рівними дворянам. Саме тому вони намагалися наслідувати дворянським мане</w:t>
        <w:softHyphen/>
        <w:t>рам, зовнішньому стилю поведінки, одягу, способу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аме про одного з таких буржуа — пана Журдена — розповів Мольєр у своїй комедії. Для міщанина Журдена вже саме дворянське ім'я є гарантією найвищих моральних цінностей, тому він беззастережно в усьому покладається на хитро</w:t>
        <w:softHyphen/>
        <w:t>го дворянина графа Доранта. Через їхні стосунки практично показані реальні суспільні відносини. Тому, сміючись над бідолашним Журденом, який будь-що хоче стати схожим на дворян та ще й дочку видати заміж неодмінно за шлях</w:t>
        <w:softHyphen/>
        <w:t>тича, ми разом з ним співчуваємо саме йому. Граф Дорант і маркіза Доримена представляють дворянство. До того ж на їх прикладі Мольєр показав, що й дво</w:t>
        <w:softHyphen/>
        <w:t>ряни можуть бути неправдивими, вередливими, непорядними. Таким і є граф Дорант, який розтринькав свої статки й шукає багату наречену. Та й Доримена покохала його, переконавшись, що він багатий, бо дарує коштовні подарунки. Обоє вони також пошилися в дурні. Про справжні почуття тут і не йшлося. А от на кохання здатні інші герої — Люсіль і Клеонт, Ніколь і Ков'єль. Вони чисті серцем, тому й перемога на їхньому боці. Отже, проблема справжнього й не</w:t>
        <w:softHyphen/>
        <w:t>справжнього, проблема правди й неправди вирішується через смішні ситуації, у які потрапляють герої завдяки неправильному уявленню героїв одне про одно</w:t>
        <w:softHyphen/>
        <w:t>го. Змальовуючи смішні події, що сталися з бідолашним Журденом, Мольєр під</w:t>
        <w:softHyphen/>
        <w:t>німається до широкого узагальнення суспільних явищ, не забуваючи при тому про моральні уроки, без яких неможлива комедія класицизм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2:00Z</dcterms:created>
  <dc:creator>Evgeny Vasiliev</dc:creator>
  <dc:description/>
  <cp:keywords/>
  <dc:language>en-US</dc:language>
  <cp:lastModifiedBy>Evgeny Vasiliev</cp:lastModifiedBy>
  <dcterms:modified xsi:type="dcterms:W3CDTF">2006-07-20T21:42:00Z</dcterms:modified>
  <cp:revision>1</cp:revision>
  <dc:subject/>
  <dc:title>Основна проблематика комедії Мольєра «Міщанин-шляхтич»</dc:title>
</cp:coreProperties>
</file>