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д чим сміється </w:t>
      </w:r>
      <w:r>
        <w:rPr>
          <w:rFonts w:cs="Arial" w:ascii="Arial" w:hAnsi="Arial"/>
          <w:b/>
          <w:sz w:val="24"/>
          <w:szCs w:val="24"/>
        </w:rPr>
        <w:t xml:space="preserve">Мольер </w:t>
      </w:r>
      <w:r>
        <w:rPr>
          <w:rFonts w:cs="Arial" w:ascii="Arial" w:hAnsi="Arial"/>
          <w:b/>
          <w:sz w:val="24"/>
          <w:szCs w:val="24"/>
          <w:lang w:val="uk-UA"/>
        </w:rPr>
        <w:t xml:space="preserve">у комедії «Міщанин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шляхтич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ого дня восени </w:t>
      </w:r>
      <w:r>
        <w:rPr>
          <w:rFonts w:cs="Arial" w:ascii="Arial" w:hAnsi="Arial"/>
          <w:sz w:val="24"/>
          <w:szCs w:val="24"/>
        </w:rPr>
        <w:t xml:space="preserve">1669 </w:t>
      </w:r>
      <w:r>
        <w:rPr>
          <w:rFonts w:cs="Arial" w:ascii="Arial" w:hAnsi="Arial"/>
          <w:sz w:val="24"/>
          <w:szCs w:val="24"/>
          <w:lang w:val="uk-UA"/>
        </w:rPr>
        <w:t xml:space="preserve">року трапилась і у Версалі зовсім пересічна подія. На аудієнцію до </w:t>
      </w:r>
      <w:r>
        <w:rPr>
          <w:rFonts w:cs="Arial" w:ascii="Arial" w:hAnsi="Arial"/>
          <w:sz w:val="24"/>
          <w:szCs w:val="24"/>
        </w:rPr>
        <w:t xml:space="preserve">Людовика </w:t>
      </w:r>
      <w:r>
        <w:rPr>
          <w:rFonts w:cs="Arial" w:ascii="Arial" w:hAnsi="Arial"/>
          <w:sz w:val="24"/>
          <w:szCs w:val="24"/>
          <w:lang w:val="en-US"/>
        </w:rPr>
        <w:t>X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було запрошено турецьке посольство, втім, прийняли його далеко не одразу. Спершу дипломатів змусили довго чекати і врешті-решт запросили до Галереї Нового Палацу, вбраної з надзвичайною пишністю. Король сидів на троні, й діамантів на його костюмі було на чотирнадцять мільйонів ліврів. Проте турки зовсім не здивувались і не розгубились. А посол Саліман-ага обмовився (і зовсім не тихо), що на коні його повелителя діамантів більше, ніж на костюмі французького короля. Монарх розлютився й не міг заспокоїтись майже рік. Нарешті він наказав директору трупи Королівського Театру й композитору Люллі написати комедію, яка б висміювала турків. Консультантом було призначено кавалера </w:t>
      </w:r>
      <w:r>
        <w:rPr>
          <w:rFonts w:cs="Arial" w:ascii="Arial" w:hAnsi="Arial"/>
          <w:sz w:val="24"/>
          <w:szCs w:val="24"/>
        </w:rPr>
        <w:t xml:space="preserve">Лорана </w:t>
      </w:r>
      <w:r>
        <w:rPr>
          <w:rFonts w:cs="Arial" w:ascii="Arial" w:hAnsi="Arial"/>
          <w:sz w:val="24"/>
          <w:szCs w:val="24"/>
          <w:lang w:val="uk-UA"/>
        </w:rPr>
        <w:t>д'Арв'є, який бував на Сході. Утрьох вони розробили план п'єси «Міщанин-шляхтич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ольєр був не першим (і не останнім) з митців, які змушували свою Музу творити на замовлення. Чи думав про це директор Пале-Рояль, коли писав »Міщанина-шляхтича»? Якщо і так, це, з його точки зору, була ще не найбільша неприємність — Мольєр взагалі вважав комедії низьким жанром. Справжнім мистецтвом, на його думку, були трагедії, але саме трагедії за його участю провалювались із закономірністю, властивою зміні дня й ночі. Старший син Жана-Батиста Поклена був геніальним комедійним актор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нездійснена мрія вигризала його серце і вкорочувала життя. А ще були брудні плітки й ненависть світських салонів, невірність коханої дружини й інтриги конкурентів... Ні, коли Мольєр писав свою комедію «Міщанин-шляхтич», думки про високе мистецтво мало діймали його. Більше тривожив Люллі, що вперто робив кар'єру при дворі й намагався відіпхнути комедіантів на другі ролі. Адже монарх дуже любив музику й танці. Замовлення було виконано, і комедію зіграли у Шамборі чотирнадцятого жовтня 1670 року. Придворні старанно вихваляли музику й не зводили очей з похмурого короля, який не сміявся навіть під час замовленої «турецької сценки». Не посміхнувся жодного разу. Шістнадцятого жовтня, після другої вистави, він сказав: «Жодна з п'єс не сподобалась мені так, як ця». Вважають, що Людовік просто пожалів Мольєра: за ці два дні на комедію і її автора вилили стільки бруду, скільки не заслужила, мабуть, і </w:t>
      </w:r>
      <w:r>
        <w:rPr>
          <w:rFonts w:cs="Arial" w:ascii="Arial" w:hAnsi="Arial"/>
          <w:sz w:val="24"/>
          <w:szCs w:val="24"/>
        </w:rPr>
        <w:t xml:space="preserve">«Майн </w:t>
      </w:r>
      <w:r>
        <w:rPr>
          <w:rFonts w:cs="Arial" w:ascii="Arial" w:hAnsi="Arial"/>
          <w:sz w:val="24"/>
          <w:szCs w:val="24"/>
          <w:lang w:val="uk-UA"/>
        </w:rPr>
        <w:t xml:space="preserve">кампф». Але можна припустити й інше: Людові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єдиний із глядачів, хто міг дивитись комедію, не намагаючись вловити посмішку або гримасу невдоволення на монаршому обличчі. І він бачив своє оточення очима звичайного буржу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юдовік, без сумніву, був одним із розумніших політиків свого часу. Він не мав здібностей, потрібних для керування напіврозореною країною (Людовік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а подібних обставин позбувся голови)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тому захищав свого першого міністра Ришельє, як міг, не зважаючи на особисту ненависть. І у викривленому дзеркалі сцени того жовтневого дня він побачив графа Доран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вичайнісінького шахрая, маркізу, чиє поводження можна назвати сумнівним. Побачив учителів і кранця, які, доклавши зусиль і часу, справді можуть зробити схожим на шляхтича кого завгодно — і це вже зовсім не смішно. Адже Журден, зодягнений і навчений </w:t>
      </w:r>
      <w:r>
        <w:rPr>
          <w:rFonts w:cs="Arial" w:ascii="Arial" w:hAnsi="Arial"/>
          <w:sz w:val="24"/>
          <w:szCs w:val="24"/>
          <w:lang w:val="en-US"/>
        </w:rPr>
        <w:t>comme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l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aut</w:t>
      </w:r>
      <w:r>
        <w:rPr>
          <w:rFonts w:cs="Arial" w:ascii="Arial" w:hAnsi="Arial"/>
          <w:sz w:val="24"/>
          <w:szCs w:val="24"/>
          <w:lang w:val="uk-UA"/>
        </w:rPr>
        <w:t>, відрізняється від графа тим, що не краде чужих подарунків. А страждання Леонта і його слуги Ков'єля, передані майже тими ж словами, і взагалі могли нагадати вінценосному глядачеві про те, що є випадки, коли відмінність у соціальному становищі вже не має ніякого значе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4:00Z</dcterms:modified>
  <cp:revision>1</cp:revision>
  <dc:subject/>
  <dc:title>Над чим сміється Мольер у комедії «Міщанин — шляхтич»</dc:title>
</cp:coreProperties>
</file>