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сміювання пихи і марнославства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 комедії Мольєра «Міщанин-шляхтич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ловний герой п'єси буржуа Журден захотів на старості здобути і титул, і звання, захотів навчитися аристократичних манер і завів у себе вдома цілий штат учителів. Журден смішний, бо не розуміє, що середовище, до якого він хотів продертися, не заслуговувало на такі мрії: воно було гірше за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жаючи бути шляхтичем, він намагається робити все «як у знатних панів». Спочатку він замовив собі дорогий одяг. Дуже смішним він з'являється у 1-й дії вранці перед слугами і вчителями. Його просте грубе обличчя увінчане нічним ковпаком. Вузькі панчохи ледве натягнуті на товсті литки. Червоні оксамитові штани, зелений камзол, черевики на підборах, банти, пряжки, шпага і поверх усього халат з барвистої індійської тканини, — так зодягнений новоявлений шляхти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урден найняв собі вчителів, які безсоромно спустошують його кишеню і сміються з нього за його спиною. Він жалкує, що батьки не дали йому освіти. Та автор сміється не над запізнілим потягом до нау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йому неприємні люди, які схиляються перед удаваними кумирами і гублять свою людську гідність. Мольєр обурюється поведінкою Журдена, який, забувши свою станову гордість, щасливий, що граф Дорант дійшов до «дружби» з ним і користується його креди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ародійному зображенні вчителів автор висміює безглуздість того, що аристократи видають за справжню культуру. Наприклад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 xml:space="preserve">уроці філософії пом'ятий у бійці наставник намагався привабити свого немолодого учня розумінням законів логіки, етики, фізики, трьох процесів мислення. І цей урок закінчується редагуванням любовної записки.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Але </w:t>
      </w:r>
      <w:r>
        <w:rPr>
          <w:rFonts w:cs="Arial" w:ascii="Arial" w:hAnsi="Arial"/>
          <w:sz w:val="24"/>
          <w:szCs w:val="24"/>
          <w:lang w:val="uk-UA"/>
        </w:rPr>
        <w:t xml:space="preserve">Журден задоволений набутими знаннями, адже він пізнав різницю між віршами і прозою. «Все, що не проза, то вірші, що не вір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проз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урден перестає бути собою. Та ж від природи Журден тямущий, знає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ціну </w:t>
      </w:r>
      <w:r>
        <w:rPr>
          <w:rFonts w:cs="Arial" w:ascii="Arial" w:hAnsi="Arial"/>
          <w:sz w:val="24"/>
          <w:szCs w:val="24"/>
          <w:lang w:val="uk-UA"/>
        </w:rPr>
        <w:t xml:space="preserve">копійці, розуміється на людях (бачить наскрізь шахрая-кравця). Сцена складання листа маркізі Дорімені, коли він рішуче відкидає абстраговано-роздуті варіанти послання, говорить про ясність думки, кмітливість Журдена. Але зближення з графом засліплює міщанина, позбавляє його здорового глузду, роздмухує пиху. Журден висловлює презирство до людей свого стану, відвертається від рідні, відмовляє нареченому дочки, не шляхтичу, вигадує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собі </w:t>
      </w:r>
      <w:r>
        <w:rPr>
          <w:rFonts w:cs="Arial" w:ascii="Arial" w:hAnsi="Arial"/>
          <w:sz w:val="24"/>
          <w:szCs w:val="24"/>
          <w:lang w:val="uk-UA"/>
        </w:rPr>
        <w:t>«даму серц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й потяг до уявної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шани </w:t>
      </w:r>
      <w:r>
        <w:rPr>
          <w:rFonts w:cs="Arial" w:ascii="Arial" w:hAnsi="Arial"/>
          <w:sz w:val="24"/>
          <w:szCs w:val="24"/>
          <w:lang w:val="uk-UA"/>
        </w:rPr>
        <w:t xml:space="preserve">дає змогу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леонтові </w:t>
      </w:r>
      <w:r>
        <w:rPr>
          <w:rFonts w:cs="Arial" w:ascii="Arial" w:hAnsi="Arial"/>
          <w:sz w:val="24"/>
          <w:szCs w:val="24"/>
          <w:lang w:val="uk-UA"/>
        </w:rPr>
        <w:t xml:space="preserve">обдурити Журдена маскарадом і отримати згоду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шлюб з Люсіль. Мольєр не показав нам, як поводитиме себе Журден, коли він відкриє обман і стане посміховиськом. Та, мабуть, автор ставив за мету, щоб буржуа, які заражені наслідуванням шляхетності, подивилися на Журдена і побачили в ньому себ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4:00Z</dcterms:modified>
  <cp:revision>1</cp:revision>
  <dc:subject/>
  <dc:title>Висміювання пихи і марнославства в комедії Мольєра «Міщанин-шляхтич»</dc:title>
</cp:coreProperties>
</file>